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A2.50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Like Writing DoC FileS So i'll KeeP it SHoR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ZOD KILLER IN RA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Type 7 in Yar Menu (Execute sub-program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ut the following line in 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RA\ZOD_KILL\ZOD_KILL.EXE D:\RA\ZOD_KILL\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option is the path + filename of ZoD-KiLLeR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RA\ZOD_KILL\ZOD_KI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option is the path to the LST and ANS files (Must be same Director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RA\ZOD_KIL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DO NOT FORGET THE '\' AT THE END oF LIN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d o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 Means a Memory Swap , see RA.DOC for More inf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ZOD_KILL.LST for the list of lamers, you can add asmany lamers a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can's the users HANDLE and REAL NAME, NOT CASE SENSI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LEVEL.LST for you're security level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G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if users level = 50 his status wil be R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the user had level 65535 his staatus wil be SYSG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it, aslong there is a LEVEL, Followed By a TYPE of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smany levels as you ne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houlD you find Any ErroRs, or Difficulties Call My BBS as Writen Below 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O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Name : Ronald Do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as     : The Gate 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   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     : 14-Jun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     : 01:56:45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     : RA 2.50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  : Kill all Lamerz on Yar B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na Contact me, Just Call My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 : ZoNe oF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  : 21:30 - 07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DUDE  : The Gate 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TY: EVERYTHING :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GREETS GO TO EVERY ONE WHO READ'S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, The Gate Keep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