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 ���������� �����      �����     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</w:t>
      </w:r>
      <w:r>
        <w:rPr/>
        <w:t>۲�   ���        ���        ���        ���   ���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   ���   �۲        �۲        �۲        �۲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߲�   ���   ���        ���        ���        ���   �۱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���        ���        ���        ���   </w:t>
      </w:r>
      <w:r>
        <w:rPr/>
        <w:t>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���     ���        ���        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        ���    ��  ���    ��  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���������� ���������� 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lliN V1.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iN a companion door for ooZin, for RemoteAccess v.2x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lps the SysOp to filter out uneccessary or out of hour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5.97   v1.0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5.97   v0.5 - beta testing on Paradox's Den Bbs and Keish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archive including text and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and the intellectual of AA Tester 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. YOU are not authorised to modify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se files and doing so is an UNLAWFU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atur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configurable - can run in 3 different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ways Run OOZIN.EXE when caller pages and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mpt for VIP password if caller is above a defin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else runs OOZ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ways Prompt for VIP password (never runs OOZ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your own Ansi Scree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s easily into a multi-node system - no batch file kludg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in is a utility door for RA which reads the state of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or input.  When Scroll Lock is  'ON',  depending on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IN.CTL  the caller  is either informed that the SysOp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at or prompted for a VIP password for emergency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croll Lock is 'off' the program passes to a defined p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y to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pack YELLIN01.RAR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ra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ove YELLVIP.ANS to your \ra\txtfiles directory,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dit the ansi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Edit YELLIN.CTL, it's in the same dir as OOZIN.EX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un Raconfig and edit your Menu(s) so that wherev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age SysOp option it looks something like this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MAIN 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yellin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P)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YELLIN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Sec   0                  TimeUsed 0                  Flat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Sec   0                  TimeLeft 0                  Time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'YELLVIP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text files directory and that 'YELLIN.CTL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've placed YELL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@dazedandconfus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to  Paradox, Bytedancer, Phoneman, Belga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on, Genocide,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honeman for Beta Testing the 1st release for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Tester Ix - 16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