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LETs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'Ve gOt my FirSt pUbLiC releaZe eVa, simPle bUt n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MANz LoGinaNiMATioN v1.005321 rev.B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ONly mY fiRSt rELeaSe, iT's aLSo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oF SOCiETY. We ArE a nEW gROuP aNd wE'LL dO mAiNLy aRT-rELAteD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Z, VgA, bUT aLSo vARiOus toOLs fOR RemOTeAcCESs aND aLL tHAT SH*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tAKe a LOok aT vOS-iNFo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Z jOiNT fOLLOw thOSE iNstrUCTioNz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E uP RaCoNfiG anD gO To: Options &gt; Prompts &gt; Logo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#!NAME|" (THat's ctrl-P, ctrl-K, shift-1, shift-N, shif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M, shift-E, AltGr-&lt;, nO BRACkeTs. PheW, I hOPe y'aLL gO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yOU gOTTa gO To: Manager &gt; Languages, cHOOSe a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34: Type "#!WRONG|" (InSTrUCTioNS sEe ABoV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60: Type "#!PASSWORD|" (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320: Type "#!SCANNING|"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 A LOcAL LOgiN aND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Tz fLYiNG aLL tHE WAy oVEr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L MEMbeRS oF vOs...   .oO[eVEN iF i dONt KNOw y'ALL;)]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ROUpeR...              ...[wHATs uP wiTH YOUr bOARd? OFFliNE??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EaSY...                ...[yOU SUCK!! aND yOUr bOARd tOo!!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Y mAN rAVEmEiSTEr      ...[iNEt rULZ?? gONNa GEt My aDDResS sO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oDlER                  ...[FuCk OFf! SOn of A BiTcH!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..[aND dONt fORGet T-ONLinE SuxX!! ;)]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ats all fo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and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iS lOGiN wiLL dELETe yOUr HD, kiLL YOuR CPU aND fU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z nOT mY fAULT, bUT yOURs, 'cOS yOU ArE SO fUCKin sTOO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LL, iT wONt dO AnY Of tHOSe tHiNGs,  i jUSt hAD tO wRi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mOm tOLd mE tO Do So...NOT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ONTAct mE, juST cALL oUR WHq THE VELOCITY BBS AnD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aNSimATioN wAS dONe By sANDMAN Of VOS iN ThA niNE-Si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