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 PR0DUCTi0N (JUN� '97) 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                   �#$$$"$$$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            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�#$$$$$$$#� 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$$$$$$$$$$$$$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 $$$$$     $$$$$$ $$$$$$      $$$$$$�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 $$$$      $$$$$$ $$$$$$$�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 $$$       $$$$$$$$$$$$$$$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        "$$$$$$$$$$$$$$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 M�MB�RS 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DiC�T0R           �ND            P�ND�M0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0D�R)                           (�NSi �RTiST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TURB0 V1.0 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P TURB0 iS TH� K�WL�ST FR��W�R� TURB0 L0GiN PR0GGY �R0UND. Y� C�N CH�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NSi iF Y� D0N'T THiNK TH� 0N� PR0ViD�D iS G00D �N0UGH! (L�M�R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K0FF �SY T0 S�TUP, iF Y� R�D M� D0C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iSCL�iM�R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�N PR0MiS� Y0U TH�T THiS PR0GR�M WiLL D0 N0THiNG T0 �NY 0TH�R FiL�S 0N 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PUT�R. �LL iT WiLL D0 iS T�K� UP �B0UT 100K 0F DiSK SP�C�. TH�T'S N0T G0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K �NY R�C0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�NYTHiNG SH0ULD H�PP�N, M�MB�RS 0F V�P C�NN0T B� H�LD R�SP0NSiBL� F0R 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�G� T0 S0FTW�R� 0R H�RDW�R�! BY USiNG THiS PR0GR�M, Y0U �R� �GR��iNG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S� T�RMS S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iNST�LL�Ti0N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�K� � N�W DiR�CT0RY F0R TH� PR0GR�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G.  MD C:\R�\V�P\V�PTUR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PY TH� FiL�S T0 THiS DiR�CT0RY. THiS SH0ULD iNCLUD� �T L�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PTURB0.�X�  (�B0UT 9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PTURB0.D0C  (THiS D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0.�NS     (V�P TURB0 �NSi FiL�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_iD.DiZ   (D�SCRiPTi0N FiL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======  F0LL0W C�R�FULLY  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�R THiS C0MM�ND LiN� iNT0 Y0UR "T0P.MNU" WH�R� Y0U W�NT V�PTURB0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C:\R�\V�P\V�PTURB0\V�PTURB0.�X�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K� SUR� TH� �UT0�X�C 0PTi0N iS S�T T0 Y�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W Y0U MUST CR�T� THR�� M�NU'S FiL� C�LL�D "TURB0.MNU" , "QUiCK.MNU" 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0W.M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0W �FT�R TH� C0MM�ND LiN� iN TH� T0P.MNU �NT�R � C0MM�ND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"G0T0 M�NU TURB0", (TYP� 1 i THiNK), �ND S�T iT T0 �UT0�X�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0ULD L00K S0M�THiNG SiMiL�R T0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C:\R�\M�NUS\T0P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</w:t>
      </w:r>
      <w:r>
        <w:rPr/>
        <w:t>***� �X�CUT�    � *C /C C:\R�\V�P\V�PTURB0\V�PTURB0.�X� *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</w:t>
      </w:r>
      <w:r>
        <w:rPr/>
        <w:t>***� G0T0 M�NU  � TURB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S�V� TH�T �ND TH�N �DiT TH� "TURB0.MNU" U JUST CR�T�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�R 0N TH� FiRST LiN� � "G0T0 M�NU QUiCK" C0MM�ND (TYP� 1 �S B�F0R�) 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N TH� S�C0ND LiN� �NT�R �N0TH�R 0N� �XC�PT, T�LL iT T0 L0�D TH� "SL0W" M�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======================================================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T� - TH� QUiCK R�F�R�NC� MUST C0M� B�F0R� TH� SL0W 0R iT WiLL N0T W0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0RR�CTLY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======================================================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0UR TURB0.MNU SH0ULD N0W L00K LiK� THiS! iF iT D0�SN'T iT W0N'T W0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C:\R�\M�NUS\TURB0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***� G0T0 M�NU  � QUiC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***� G0T0 M�NU  � SL0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W S�V� Y0UR TURB0.MNU! �LL TH�T iS L�FT C�N B� D0N� WiTH0UT MY H�LP. iN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.MNU" iNCLUD� TH� STUFF Y� W�NT T0 SH0W TH� US�R iF TH�Y S�L�C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iN, �ND PUT L0�DZ� SHiT iN TH� SL0W L0GiN 0N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Y PR0BZ C0NT�CT M�, ViNDiC�T0R  �T :  vindi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R :  martin@pcdom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R C�LL TH� PC D0M� BBS (NUMB�R �T B0TT0M 0F D0C!!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LL, TH�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iSTRiBUTi0N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0M� H0M�P�G� - http://www.pcdom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 H0M�P�G�     - http://www.geocities.com/SiliconValley/Bay/4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Q'S           PC D0M� BBS     +44 01420 473553        23HR-5HR (GMT)  33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�NFi�LD BBS   +44 01673 828643        22HR-8HR (GMT)  33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�ND 0F FiL� ���������������������������������������������������������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