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V�P PR0DUCTi0N (JULY '97) 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                    �#$$$"$$$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                  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 �#$$$$$$$#�      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$$$$$$    $$$$$$$$$$$$$     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$ $$$$$     $$$$$$ $$$$$$      $$$$$$�$$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 $$$$      $$$$$$ $$$$$$$�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 $$$       $$$$$$$$$$$$$$$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$$        "$$$$$$$$$$$$$$    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V�P M�MB�RS 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DiC�T0R           �ND            P�ND�M0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0D�R)                           (�NSi �RTiST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V�P!LiN�R Vi.2 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�RSi0N 0F V�P LiN�R H�S B�TT�R GR�PHiCS TH�NX T0 P�ND�M0NiUM! iT �LS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0WS U T0 �NT�R M0R� TH�N 0N� LiN� iN �CH �X�CUTi0N 0F TH� PR0GR�M, �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0M�TiC�LLY UPD�T�S �ND SH0WS Y0U TH� LiN� JUST �NT�R�D B�F0R� iT �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SiC�LLY, iT L00KZ �L0T K�WL�R TH�N TH� L�ST V�RSi0N!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 LiN�R R�DS iN � US�RS C0MM�NT �ND ST0R�S TH�T iN � PL�iN T�XT 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G. LiN�R.D�T). iF THiS FiL� D0�S N0T �XiST iT WiLL B� CR�T�D, �LS�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� �M�ND�D T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DiSCL�iM�R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�N PR0MiS� Y0U TH�T THiS PR0GR�M WiLL D0 N0THiNG T0 �NY 0TH�R FiL�S 0N</w:t>
      </w:r>
    </w:p>
    <w:p>
      <w:pPr>
        <w:pStyle w:val="PreformattedText"/>
        <w:bidi w:val="0"/>
        <w:spacing w:before="0" w:after="0"/>
        <w:jc w:val="left"/>
        <w:rPr/>
      </w:pPr>
      <w:r>
        <w:rPr/>
        <w:t>Y0UR C0MPUT�R. �LL iT WiLL D0 iS T�K� UP �B0UT 70K 0F DiSK SP�C�. TH�T'S N0T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N� BR�K �NY R�C0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�NYTHiNG SH0ULD H�PP�N, M�MB�RS 0F V�P C�NN0T B� H�LD R�SP0NSiBL� F0R 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�G� T0 S0FTW�R� 0R H�RDW�R�! BY USiNG THiS PR0GR�M, Y0U �R� �GR��iNG T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S� T�RMS S�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�S iNCLUD�D iN 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P!LiNR.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!LiNR.D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P!LiNR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iNST�LL�Ti0N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0GR�M C�N B� iNST�LL�D iN S�C0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K� � N�W DiR�CT0RY F0R TH� PR0GR�M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G.  MD C:\R�\V�P\V�P!Li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PY TH� FiL�S T0 THiS DiR�CT0RY, �ND TH�N �LL Y0U H�V� T0 D0 iS �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0MM�ND LiN� T0 Y� M�NU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G.  *C /C C:\R�\V�P\V�P!LiNR\V�P!LiNR.�X�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LL, TH�T'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DiSTRiBUTi0N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HQ'S         PC D0M� BBS     +44 01420 473553        23HR-5HR (GMT)  33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�NFi�LD BBS   +44 01673 828643        22HR-8HR (GMT)  33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 �ND 0F FiL� ���������������������������������������������������������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