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omm BBS home of Ultradoor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logon matrix &amp;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last release I've been getting into Ansi animation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 with this logon matrix and new user prompts for the regged 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. I say regged because RA unregged will not displ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is little gem is guaranteed not to screw up your hard disk, wr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therboard, clog your printer or kill your mouse, it will on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ome of your hard disk space, and make your BBS cool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ansi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ese prompts replace some of the RA text prompts held in your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so instead of getting just text for your users to see you now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animated ansi screens, there is also a logon matrix which repla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prompt for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s have been made using TheDraw a really good ansi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be carefull that when you make the screens or promp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in the right place on the screen to avoid over wri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s quite a few prompts to setup but it's not difficult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, it should take you about one hour to get your BBS cool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all the ansi files named pr_xxx.ans, pr_009.asc and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txtfiles directory eg: x:\ra\txtfiles, I have inclu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gal.exe in the archive which is a good ansi file view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ew the ansis before 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e that when entering the prompts into the language file or R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use the file extension so pr_009.ans will be entered as pr_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Go into raconfig /options / prompts and edit the prompts, delet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have for "enter your name" and replace it with ^P^K!lo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ctrl P ctrl K, next time you boot your BBS a nice ans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raconfig / manager / languages and select the langua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the RA default is english, hit enter and then go down t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hit enter again, this brings up the list of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, delete the text for each prompt you will change, not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s are named the same as the prompt number so it'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w a simple job to replace the default text with the new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g: prompt number 4 "your name was not located in th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ompt 4 and hit enter, delete the text and enter ^P^K!pr_004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hat's ctrl P ctrl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K just do the rest following this list until all are change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save the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05      pr_015      pr_024      pr_036      pr_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06      pr_016      pr_025      pr_060      pr_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08      pr_017      pr_026      pr_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09      pr_018      pr_027      pr_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10      pr_019      pr_028      pr_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_011      pr_020      pr_029      pr_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12      pr_021      pr_030      pr_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13      pr_022      pr_034      pr_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014      pr_023      pr_035      pr_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pieceacake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'm always ready to listen to any suggestions or bug reports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help with your own animations or want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line, be carefull if you want to change anything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 because it's quite tricky, make sure you have backups befor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if you want extra prompts to replace some of the others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anusnet      14:1/0    UK HQ, Looking for nodes if your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home page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-Mail         geoff@ultracom.demon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browse my web page anyway, there you will find all ou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good RemoteAccess links around the world, not for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 these pp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on, Crowman, Pascal_Rascal, Axe, Rancor, Popoid, Pandemonium, Andy Ch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, Metal Head, Black Thorne, Mini, Acid Burn, Dishy, Jaume Pausus, Mr Me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h, anyone reading this doc and anyon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�ller 7th mar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