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  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�� ��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</w:t>
      </w:r>
      <w:r>
        <w:rPr/>
        <w:t xml:space="preserve">ް� �� ް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</w:t>
      </w:r>
      <w:r>
        <w:rPr/>
        <w:t xml:space="preserve">߲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޲�  ޲</w:t>
      </w:r>
      <w:r>
        <w:rPr/>
        <w:t xml:space="preserve">�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comm BBS home of Ultradoors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caller to the board door coded by The Dr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ntrodu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've started getting into RAs record keeping so this do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ttempt at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just displays a nice ansi box with the last callers name in it,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si to mess with as it's built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sclai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this little gem is guaranteed not to screw up your hard disk, wr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otherboard, clog your printer or kill your mouse, it will on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some of your hard disk space, abou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bout Last 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all is exactly what it sounds like, a last caller to the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very straight forward, no frills door coded in turbo pascal 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of the Rad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si screen is built in as a pascal source file so it'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 to use your own scree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ly 1 file to mess with it's quick and easy to get go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etup in no time at all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up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lastcall.ex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into your menu and enter a option titled "Last Call"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 the display entry line enter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In the optdata line enter the path to lastcall.exe followed by *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x:\ra\doors\lastcall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nter a hotkey to run Col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run it from you top menu so it comes up when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, pieceacake e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I'm always ready to listen to any suggestions or bug reports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ng way away from knowing Turbo Pascal but if you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id this or that, then gimmee a shout, you can call my board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ltracomm BBS on +44 1947 602544, or mail me on any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 2:256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net     192:10/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doonet    20: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  geoff@ultracom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 page    http://www.ultracom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you browse my web page anyway, there you will find all m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good RemoteAccess links around the world, not for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 boa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reets to these pp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ion, Paradox, Crowman, AA Tester, Pascal Rascal for his nice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, Frazzled Eddie, Axe, Rancor and last but not least Pandemo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com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h, anyone reading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�ller 3rd Oct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