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 Caller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 The Necromancer [TwI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[X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[XXX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BACKGROUND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it be great if you could see what the other usesr occupation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 thought so! Thats why I mad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NSTALA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!.. Edit the CFG file, and make a Type 7 Entry in ya TOP menu. DON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GREETINGS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, Trap and C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p.. That should be all 4 now... L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