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nimation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 : The Necromancer [TwI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 [XXXXX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[XXXXX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NSTALA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hese ENTER prompts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: To use the ENTER03.ANS enter prompt du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RA's language editor and go to prompt 258, edi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-P&gt;&lt;CTRL-K&gt;!ENTER03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