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Menu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The Necromance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[XXXXXXXX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ACKG�0U�D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�K MA�Y �A SYZG0DS THI�KS THAT IT W0ULD �� G��AT IF TH�Y C0ULD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0MMA�D P�0MPT M��U SYST�M, JUST LIK� I� PC�. A�D I AM 0�� 0F TH0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G0DS. TH���F0�� I STA�T�D MAKI�G A SYST�M THAT C0ULD FILL THIS "�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� I� �A'S M��U SYST�M, A�D THIS IS WHAT CAM� 0UT 0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W Y0U CA� MAK� Y0U� �A �0A�D C0MPL�T�LY C0MMA�D P�0MPT D�I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� FI�ST V��SI0�, A�D U�TIL �0W IT IS 0�LY M��T F0� A SI�GL� M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. �UT 0FC0U�S� IT'S P0SSI�L� T0 US� THIS D00� 0� MULTI�L� M��US, �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 Y0U WILL HAV� T0 HAV� A C0PY 0F THIS D00� F0� �ACH A�D �V��Y M��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0U W0ULD LIK� THIS T0 CHA�G�, CALL M�. I HAV�'T ��CLUD�D THIS FUTU�� C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ST �V��Y K�WL �0A�D, �U�S WITH A SI�GL� M��U SYST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�STALATI0�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�STALLI�G THIS SHIT MAY �� A �IT T�ICKY, �UT I'LL T�Y T0 H�LP Y0U T0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0C�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�ST Y0U HAV� T0 M0DIFY TH� "COM-MENU.CFG". Y0U SH0ULD �� A�L� T0 D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L00KI�G I� TH� �UTT0M 0F TH� FIL�, �UT A�YWAY I'LL GIV� Y0U A LITT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PLA�ATI0� H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� 1 : THIS IS TH� PATH T0 TH� .ANS FIL� T0 �� SH0W�. THIS IS M0ST LIK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0U� M��U A�SI. IF Y0U� M��U A�SI IS L0CAT�D 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TXTFILES\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�� SH0ULD L00K JUST LIK�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� 2 : THIS IS TH� C0M P0�T Y0U WISH T0 US�. IF Y0U� M0D�M IS �U��I�G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M 2 THIS LI�� SH0ULD L00K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� 3 : THIS IS TH� X P0SITI0� T0 WH��� Y0U SH0ULD STA�T TYPI�G TH� C0MMA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0U W0ULD LIK� T0 TYP� Y0U C0MMA�D AT (10,20) TH�� 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� 4 : THIS IS TH� Y P0SITI0� T0 WH��� Y0U SH0ULD STA�T TYPI�G TH� C0MMA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0�DI�AT� WAS (10,20), TH�� Y0U W�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� 5 : H��� Y0U HAV� T0 ��T�� TH� MAXIMUM L��GTH 0F TH� C0MMA�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0U WILL SH0�T�� TH� C0MMA�D LI�� T0 20 CHA�ACT��S TH�� ��T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�D T0 P��V��T THAT TH� C0MMA�D WILL 0V��W�IT� S0M�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M��U A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� 6 : H��� Y0U HAV� T0 D�FI�� TH� X P0SITI0� 0F TH� TWIST�D TA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� Y0U DID WITH TH� C0MMA�D P�0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� 7 : A�D H��� TH� Y P0SITI0� 0F TH� TWIST�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� 8 : �0W W� HAV� T0 D�FI�� S0M� C0MMA�D'S, A�D A CHA�ACT�� T0 S��D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0 �A'S M��U. I� Y0U� �A M��U, Y0U SH0ULD MAY�� P��SS "L" T0 L0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0��LI���. A�D �0W Y0U W0ULD LIK� T0 L0AD IT WITH TH� C0MMA�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� THIS LI�� SH0ULD L00K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RZ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�LLS C0M-M��U THAT �V��Y TIM� TH� C0MMA�D "LINERZ" IS ��T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ALL S��D TH� CHA�ACT�� "L" �ACK T0 �A'S M��U, WHICH TH��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0AD TH� 0��L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� 9 : L�TS ADD A�0TH�� C0MMA�D/K�Y. L�TS SAY THAT W� W0ULD LIK� T0 CH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FIL� G�0UP WITH TH� C0MAM�D "FG", A�D THAT �A'S M��U IS S�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0 CHA�G� TH� FIL� G�0UP WH�� A US�� P��SS�S "G". TH�� THIS L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0ULD L00K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�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� ..: �0W Y0U JUST K��P ADDI�G C0MMA�DS/K�YS, U�TIL Y0U� D0��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TIC� THAT Y0U MAY D�FI�� A MAXIMUM 0F 50 C0MMA�DS. WH�� Y0U 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�D ALL TH� C0MMA�DS Y0U MUST ��T�� A ";" 0� TH� ��XT LI��. S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00KS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��W... Y0U HAV� �0W C0�FIGU��D C0M-M��U T0 Y0U� SYST�M. �0W Y0U JUST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0 I�STALL C0M-M��U T0 �A. THIS IS QUIT� SIMPL�. JUST ��T�� Y0U� M��U �DIT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D �DIT Y0U MAI� M��U. Y0U HAV� T0 D�L�T� TH� LI�� THAT SH0WS TH� M��U 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Z THIS WILL �0W �� D0�� �Y C0M-M��U. TH�� ADD A ��T�Y AT TH� T0P 0F Y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�U. THIS ��T�Y HAS T0 �� A TYP� 7 (�U� �XT���AL...). 0� TH� 0PTI0�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�LD Y0U MUST ��T�� TH� PATH A�D FIL��AM� T0 C0M-M��U. IF Y0U� C0M-M��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CAT�D I� C:\RA\DOORS\COM-MENU TH� 0PTI0�AL DATA ST�I�G MAY L00K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DOORS\COM-MENU\COM-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0U W0ULD LIK� T0 �U� C0M-M��U I� L0CAL M0D� TH� 0PTI0�AL DAT� FI�LD SH0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0K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DOORS\COM-MENU\COM-MENU.EX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W ALL Y0U HAV� T0 D0 IS S�T "AUTOEXEC =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UGS]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M-M��U HAS ���� T�ST�D 0V�� A�D 0V�� AGAI�, A�D �0 �UGS HAS ���� F0U�D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�. �UT IF Y0U FI�D A�Y �UGS PL�AZ� ��P0�T IT T0 0�� 0F TWIST�D'S H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 TH� �UG WILL �� C0��CT�D A�D Y0U WILL G�T TH� ��W �UGFIX FI�S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 IF THIS SYST�M SH0ULD �0T HA�M Y0U SYST�M, Y0U HAV� TH�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P0�SI�ILITY F0� �U��I�G IT. W� CA� I� �0 WAY �� H�LD ��SP0�SI�L� F0� 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� MAD� T0 Y0U� SYST�M �Y A�Y 0F 0U� ��L�AS�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