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¿ � </w:t>
      </w:r>
      <w:r>
        <w:rPr>
          <w:rtl w:val="true"/>
        </w:rPr>
        <w:t>ڿ� ڿ        ڿ ڿ        �</w:t>
      </w:r>
      <w:r>
        <w:rPr>
          <w:rtl w:val="true"/>
        </w:rPr>
        <w:t xml:space="preserve">¿ �� </w:t>
      </w:r>
      <w:r>
        <w:rPr>
          <w:rtl w:val="true"/>
        </w:rPr>
        <w:t>ڿ        ��� ڿ ڿ �  ڿ</w:t>
      </w:r>
      <w:r>
        <w:rPr/>
        <w:t xml:space="preserve">  </w:t>
      </w: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 � �         �� �          �  </w:t>
      </w:r>
      <w:r>
        <w:rPr/>
        <w:t>ó �         ��� �� 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ĳ�ĳĳĳĳ��������ĳ�ĳ���������ĳ�ĳ�ĳ��������ĳ��ĳ�ĳ�ĳ�ĳ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� � � ��        �� �          �  �� ��        ��� �� �� �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</w:t>
      </w:r>
      <w:r>
        <w:rPr/>
        <w:t>t�h�e � f�i�r�s�t � R�U�N�N�I�N�G � w�o�r�l�d�c�l�o�c�k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Vorwort zu die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Die Features in Kue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Problem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orwort zu die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: Der Aufruf wurde geaendert!!! Nicht nur .EXE kopier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keine Lust zum Lesen hat und in D wohnt, der loescht einfa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Z aus dem Aufruf. (wird nicht mehr benoe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-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hat sich ein schwerer Fehler in der Berechnung vom Wechsel S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/Winterzeit herausgestellt. Dieser is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mmerzeit wird jetzt vollautomatisch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absolut keine Garantie fuer die Lauffaehigkeit die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uebernehme absolut keine Haftung fuer irgendwelche Schae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oder indirekt Durch dies Programm hervorgeruf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darf an andere weitergegeben werden. Hierfuer duerf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Kosten fuer den Empfaenger entstehen - ausgenommen Material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eine evtl. Diskette oder Telefongebueren fuer den Download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. Bevor das Archiv freigegeben wurde, wurde es ausgiebig auf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eatures in Kue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-Weltzeit-Uhr mit 24 (!) laufenden U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ghtbar und Cursor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genstaendige Erkennung von Wochen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gener Ort kann angegeben werden und wird in die Ausgabe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llautomatisch Sommerzeit-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-Line fae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-Screens fuer alle angegebenen 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kal-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 Differenz zur UTC, damit sollte das Programm in jedem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Welt korrekt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rier-Drop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activity-Timeout-Detection (40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ation in weniger als einer Minu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er alle DOOR.SYS-kompatiblen BBS-System wie z.B.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er jeden User sofort verstaendlich, ueberschaubar, bedien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ein Verzeichnis fuer TOTW anlegen und das Archiv ent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Box-menus einen externen Aufruf machen (RA: Typ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\TOTW.EXE -U:[1] -P:[Pfad auf DOOR.SYS] [-SZ0] [-SZ1] [-O:Muench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:1    Offset zur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der Unterschied zwischen der Ortszeit und der Greenwich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. In Deutschland betraegt dieser Unterschied 1. Auch wae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mermonate ist eine 1 der richtige We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:[Pfad zur DOOR.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bitte das Verzeichnis angeben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 das Dropfile DOOR.SYS schreibt. In Single-Line-System meis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ystem-Verzeichnis. In Multiline-Systemen das Line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i Verzeichnisnamen LINE1 und LINE2 wuerde man bei RA LINE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moeglich, diesen Parameter durch ein -L zu ersetzen. Dann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m lokalen Modus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:[Ortsangab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Ortsangabe kann weggelassen werden - es wird dann stat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"Ortszeit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Ortsname darf auch Leerstellen enthalten. Diese muessen bei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'_' ersetzt werden. Im Programmlauf werden diese dann wi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stellen umgewandelt. Folgender Aufruf ist also auch moe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TOTW\TOTW.EXE 1 -P:C:\RA\LINE*N -O:In_Muenchen_ist_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oppelpunkt wird automatisch vom Programm einge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Z0 und -S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erkennt den Wechsel zwischen Winter- und Sommerzei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sch. In Deutschland muss keiner dieser Parameter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das Heimatland KEINE Sommerzeit kennen, so muss -SZ0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das Heimatland zu anderen Tagen als den allgemein gueltig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sel zwischen Sommerzeit und Winterzeit vornehmen, so kann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mit diesen Parametern 'zwingen' fuer den lokalen O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merzeit EIN (-SZ1) und AUS (-SZ0) zu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Parameter SZ gibt man dem Programm an, ob zur Zeit die Somm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ser Parameter in den Monaten November-Maerz benutzt, so wird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Programm vernachlaessigt. Geplant ist eine exakte Berech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e, an denen eine Sommerzeit g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RA\TOTW\TOTW.EXE -U:1 -P:C:\RA -O:Muen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RA\TOTW\TOTW.EXE -U:1 -P:C:\RA\LINE*N -O:Muen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TOTW\TOTW.EXE -U:1 -L -O:auf_der_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k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tig!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ung ist eigentlich intuitiv. Das Programm zeigt die Uhr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Orte quasi in einer Liste an. Mit den Cursor-Tasten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den Orten wechseln. Drueckt man auf einem Ort die ENTER-Tas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eine kleine Infoseite mit einigen Daten ueber den entsprechenden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Taste Q oder ENTER waehrend sich die Lightbar auf 'Quit'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an das Programm 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roblem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ch bekomme immer die Meldung "Und wieder ein Opfer der Teleco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iese Meldung ist eigentlich fuer den Carrier-Lost vorbehalt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tt aber auch auf, wenn die DOOR.SYS auf einen COM-Port verwe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icht "online" ist. Am besten den Pfad auf die DOOR.SYS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eberprue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eim User ist die Anzeige um "eine Zeile verse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Wahrscheinlich benutzt der User ein Terminal welches mehr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zeile hat (z.B. McMail-DumbTerminal) Der User kann nur 23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tl. angegebenen 24 Zeilen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Der Bildschirm wird beim User nicht korrekt aufgebaut,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Wahrscheinlich ein nicht besonders gu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aeuft TOTW auch mit Pro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Klar, man muss nur hinter dem Aufruf zusaetzlich ein *D einfu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regungen, gefundene Fehler, Verbesserungsvorschlaege werden natu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n ge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Fehlermeldungen bitte unbedingt folgende Angaben mitschi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ort(s) am besten mit Interrupts und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riebssystem u. evtl.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fruf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ailierte Fehler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sion von Boxsoftware/Mailer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ank geht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b Bos fuehrt Tests und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ristian Pabst fuer Fehlermeldungen u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W ist Freeware - Meinungs-Aeusserungen werden aber trotzdem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s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Boxen stellen staendig die neuesten Versionen von TOTW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leiten Anfragen und Mails direkt an mich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-Punkt 49-4928-912921 V34/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-4928-912922 ISDN/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eueste Version von TOTW ist hier staendig mit Magic TOTW zu requ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