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$$$$$$$$$$$$$$$$$$$$$$$$$$$$$$$$$$$$$$$$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�      $$$$$�       �$$$���$$$$���$.        .$�     �$$$$$$$$���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   $$   $$$$   $$,  �$$   $$$$   $$$$   $$$$$  $$,  $$$$$$$   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        $$$$   �$$�   $$   $$$$   $$$$   $$$$$  �$$�   $$$$$$   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   $$,  �$$         $$$   $$$$   $$$$   $$$$$          $$$$$   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   �$$�    $   $$   $$$$   �$$�   $$$$   $$$$$   ,oo.    $$$$   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          ,$   $$$   $$$,        ,$$$$   $$$$$   $$$$$    $$$         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,        ,$$,  $$$,   �$$,      ,$$$$$,  $$$$$,  $$$$$$    �$,         �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$$$$$$$$$$$$$$$$$$$$$$$$$$$$$$$$$$$$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- -� -�� -�   ----- -� -� - --� � �� �� - ��-� -- �--�� ----� �    �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andom Spw Coded By Rafael of TMC in 1996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 Copy all the files to the Sam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 Edit the 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� Make an Menu entry 7 &lt;C:\RA\DOORS\SPW\TMC_SPW.EXE *M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S IT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TW!!: This door dosent work local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kie</w:t>
        <w:tab/>
        <w:tab/>
        <w:tab/>
        <w:tab/>
        <w:tab/>
        <w:tab/>
        <w:tab/>
        <w:t>: TMC WHQ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IDAN</w:t>
        <w:tab/>
        <w:tab/>
        <w:tab/>
        <w:tab/>
        <w:tab/>
        <w:tab/>
        <w:tab/>
        <w:t>: TMC ANSI 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TC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ne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y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F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G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to you i forgot!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jid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$$$$$$$$$$$$$$$$$$$$$$$$$$$$$$$$$$$$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�        $���$$$$���$$�      �$$.        .$$���$$$�        $�    �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$$$$$,   $   $$$$   $  ,$$$$$$$$$$$   $$$$$$, ,$$�  ,$$$$$$$   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$$$$$$   $   $$$$   $$,      �$$$$$   $$$$$$���$$   $$$$$$$$       �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$$$$$�   $   �$$�   $$$$$$$�  �$$$$   $$$$$$   $$   �$$$$$$$   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�         .$,        ,$�        ,$$$$   $$$$$$   $$,        �$         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�         ,$$$,      ,$$,       ,$$$$$,  $$$$$$,  $$$,       ,$,         �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$$$$$$$$$$$$$$$$$$$$$$$$$$$$$$$$$$$$$$$$$$$$$$$$$$$$$$$$$$$$$$$$$$$$$$$$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