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Lamer Killer v0.01� By Rafael of TMC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ANS to your RA Txtfiles Path and the TMC_LAME.EXE and TMC_LAME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 you want then make an Entry 7 in your men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[TMC_LAME.EXE PATH]\TMC_LAME.EXE *M Thats all ENJO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kie                                                Its Your turn Soon 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on                                                 And a Bottel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                                               Long time no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ox                                              Thanx for the BBS'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Fighter                                        Thanx for the help 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                                                WHERE y� A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yker                                               WHERE y� A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er                                               Welcome to T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tron                                                Hiya M8 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                                                Hey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CG                                                   HE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r                                                 What to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you i forgo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