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��� ����� ����� ����� 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� �   � �     �   � �   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� �  �� �  </w:t>
      </w:r>
      <w:r>
        <w:rPr/>
        <w:t>߱ � ��� �   � �  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� �   � �   � �   � �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���  ����   ���  �   �  ��� 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D�GR0�P PR�S��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LoOK THaT v1.2 FoR FRoNT DooR 2.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De By �0ô�� Di���0 FoR TD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 Date: 04/22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Z PRoGRaM U CaN MaKe WHiCH YouR BoaRD LooK DiFeReNT eVeRY LoGi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CK oF KeWLS aNSiMaTioNS WHiCH Be DiSPLaYeD aT LoGiN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ANS (ANSI-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(ASCII-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LT    EXE (THe MaiN eXeCuTaBLe FiL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LT    CFG (THe FiLe WiTH THe CoNFiGuRaTioN oF YouR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LT    DOC (THiS LaMe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?? ANS (THe LoGiN'S aNSiM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-INTR EXE (aN iNTRo oF ouR BoaR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-INFO EXE (iNFo aBouT THe GRouP) &lt;-- new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 120 (WHaT iS NeW iN THiS VeRSioN) &lt;--- Se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STALATION, CONFIGURATION AND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-� Copy TDBLT.EXE , TDBLT.CFG , RANDOM*.ANS in a directory THaT U Wa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The files RANDOM*.ANS must be 15 and don't rename or delete an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-� Edit The File TDBL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You Don't set properly the file TDBLT.CFG the program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program don't have local mode test (or don't work very w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3-� Add something like thiz in the file BBS.BAT (BBS.BAT or th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with load your Front Door program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BS.BAT] (The original example before install TDB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PLEASE WAiT, PROCESING CALLERS, ETC..&gt;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PROCESING `TODOFiLE'...&gt;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\utils\tod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PROCESING `WEEKTOP DL/UL'...&gt;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\utils\nlb-wt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t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\LOGON.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!.EXE -c3 -n1 -b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55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0 GOTO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.EXE -N1 -C3 -B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-� Add something like thiz in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D\RA\TDB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B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BS.BAT] (The file modified to run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PLEASE WAiT, PROCESING CALLERS, ETC..&gt;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PROCESING `TODOFiLE'...&gt;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\utils\tod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PROCESING `WEEKTOP DL/UL'...&gt;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\utils\nlb-wt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t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\tdblt &lt;-----------\ * This change to the directory of the TDB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lt.exe   &lt;-----------/ * This run the best program for Log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\LOGON.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!.EXE -c3 -n1 -b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55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0 GOTO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.EXE -N1 -C3 -B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:) ABOUT TDBGroup!!      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BGroup (The Diablos Group) is a group which make utilities, text,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, muskas, ansis, askees, rastuff, etc., for all the people who ne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- � -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 about TDBGro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 - � -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You CaN GeT MoRe uTiLiTieS oF THiZ KeWL GRo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THe FiLe TDB-INFO.EXE (new stu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You CaN Be a Me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just call to these boards and run the APPLY On-Line. More simp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TDB-APPLY For New Members and send the APPLY.FRM to The Diablo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CoNTaCT WiTH 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JuST CaLL To THe DiaBLoS BBS's oR SeND aN E-MaiL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NY DiaBLo: JOHNNY@SISCOR.BIBNAL.EDU.AR or JODIABLO@HOTMAIL.COM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 DiaBLo   : LEO_DIA@SISCOR.BIBNAL.EDU.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_Ed        : MR_ED@SISCOR.BIBNAL.EDU.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DE BY JOHNNY DIA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