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 ����� ����� ����� ����� �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  � �   � �     �   � �   � �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  � �  �� �  </w:t>
      </w:r>
      <w:r>
        <w:rPr/>
        <w:t>߱ � ��� �   � �  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  � �   � �   � �   � �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���  ����   ���  �   �  ��� 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D�GR0�P PR�S��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LaST CaLLeRS 1.00 FoR RA 2.x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 Date: 30-07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De BY JoHNNY DiaBLo aND Mr_Ed FoR TD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Me PoRTioNS oF CoDe BY Leo DiaB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Xs [w0lv] FoR Ya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</w:t>
      </w:r>
      <w:r>
        <w:rPr/>
        <w:t xml:space="preserve">DISCLAIMER                            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Z KeWL RaDooR SHoW To THe uSeR a LiST oF LaST CaLLeRS =) WiTH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KeWL eFFeCT's, DeFiNiBLe aNSi GRaPHiC, iNTeRNaL CHaT PRoGR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  </w:t>
      </w:r>
      <w:r>
        <w:rPr/>
        <w:t xml:space="preserve">PHILES                              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WiTHiN THe aRCHiVe TDB-LC10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ANS (ANSI-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(ASCII-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DB-LC   EXE (THe eXeCuTaBL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DB-LC   DOC (THiS LaMe TeXT BY JoHNNY DiaBL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DB-LC   ANS (aNSi FoR LaSTC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DB-LC   CTL (CoNFiG CoNTRo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1    PRM 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1    PRM  &gt; (aNiMaTeD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1    PRM /</w:t>
      </w:r>
    </w:p>
    <w:p>
      <w:pPr>
        <w:pStyle w:val="PreformattedText"/>
        <w:bidi w:val="0"/>
        <w:spacing w:before="0" w:after="0"/>
        <w:jc w:val="left"/>
        <w:rPr/>
      </w:pPr>
      <w:r>
        <w:rPr/>
        <w:t>TDB-INFO EXE (iNFo aBouT THe GRouP) &lt;---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>TDB-INTR EXE (WHQ BoaRDS iNTRo)     &lt;--- n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</w:t>
      </w:r>
      <w:r>
        <w:rPr/>
        <w:t xml:space="preserve">INSTALATION                            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... bit ste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ompress the archive TDB-LC10.ZIP in a directory that Ya'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 the configuration control file TDB-LC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un RACONFIG -M. Add a menu option 7 in a menu that 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FoR TOP.M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ION: Execute sub-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DATA: C:\BBS\DOORS\TDBLC\TDB-LC.EXE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EXEC: YEAH! &lt;---- This is only for TOP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TES: You must set the RA enviro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SET RA=C:\BBS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, change the ANSI FILE (must have 23 lines of len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  </w:t>
      </w:r>
      <w:r>
        <w:rPr/>
        <w:t xml:space="preserve">USAGE                               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1 - ToGGLe THe STaTuS BaR (iNFo/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2 - SYSoP BReaK FoR CHaT (ESC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7 - iNCReMeNT uSeR TiME (+5 m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8 - DeCReMeNT uSeR TiME (-5 m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10 - QuiT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SoR LeFT - MoVe To LeFT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SoR RiGHT - MoVe To RiGHT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- To SeLeC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 - SHoW MoRe LaS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 - SHoW iNFo aBou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T - Do You KNoW THaT?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THe STaTuS BaR DiDN'T WaS FuLLY TeSTeD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</w:t>
      </w:r>
      <w:r>
        <w:rPr/>
        <w:t xml:space="preserve">PARAMETERS                             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He PRoGRaM WoRKs WiTHouT PaRaMeTeRS BuT iF You WaN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xxx - Specify locked baud rate (i.e. /B38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   - Specify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x   - Specify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yyy - Specify path to drop file (i.e. /Pc:\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</w:t>
      </w:r>
      <w:r>
        <w:rPr/>
        <w:t xml:space="preserve">GREETINGS                             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&gt; [w0lv] &lt;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:) ABOUT TDBGroup!!      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BGroup (The DiaBlos Group) is a group that make uTiLiTieS, TeXT's, aN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eS, CRaCK'S/ReGiSTeRS, SouNDs, MuZaKs, RA STuFF, H/P/V/A STuFF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- � -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 about TDBGrou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 - � -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CaN I GeT MoRe ReLeaSeS oF THiZ KeWL GRo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FiLe TDB-INFO.EXE  &lt;-- n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CaN I Be a Me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 THe TDBGroup Apply For New Members oR CaLL To aNY WHQ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oN-LiNe. We eVaLuaTe You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CoNTaCT 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aLL To aNY TDBGroup WHQ oR SeND aN E-MaiL To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NY DiaBLo: JODIABLO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HNNY@SISCOR.BIBNAL.EDU.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 DiaBLo   : LEO_DIA@SISCOR.BIBNAL.EDU.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_Ed        : MR_ED@SISCOR.BIBNAL.EDU.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DiaBLoS BBS 2 aND THe e-MaiL DiReCTioN JODIABLO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FFLiNe aT THiZ MoMeNT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DE BY JOHNNY DIABLO AND MR_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