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ky...letz gO...;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 dIESE iDEE hABE iCH eIGENTLiCH vON sINUS [PLEXUS^FATAL!]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 gEKLAUT ;) aBER mEiNES eRACHTENS iS diESES nTZLiCHE tOOL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 niE rELEASED wORDEN....;) ! fALLS dES aBER nOCH gESCHEHEN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 sOLLTE hAB iCH hiERMiT diE eiGENTLiCHE hERKUNFTSiDEE jA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 pREiSGEGEBEN ! iCH wOLLTE nUR niCH sO lANGE wARTEN ;)  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PY tHE FiLE qUiCK.Q-A iN yOUR rA-DiRECTORiE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rENAME yOUR LOGOFF.MNU tO !LOGOFF.MNU oR cHANGE tHE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NTRY iN tHE qUiCK.Q-A ... bUT nOT fOR LAMAZ ;)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HANGE yOUR hOTKEY fOR LOGOFF tO tYP 12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wRiTE iN yOUR oPTiONAL dATA : 'QUICK'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kY....tHATZ aLL...vERY SiMPLE....;)  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gREE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HEEP ^ MiK ^ SiNUS ;) ^ cYBER cOP ^ dARKNiGHT ^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LORD XEEN ;) ^ MiSTER X ^ aND aLL oTHER kEWL dUDEZ ;)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ON oF sUKUR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