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Y......lEZ GOIN 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CkiNG TOOl iS ThE FiRST CODERs RELEASE oF SuKuR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oO COPY THiS STUFF iN OWEN DiREKTORiE O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oO EDiT ThE SuKuRA.CFG FiLE O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oO CaLL RACONFiG MENUS TyP 7 O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oO MaKE A NeW EnTRY LiKE THiS -&gt; C:\RA\DOOR\SuKuRA.EXE *M O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oO KY....THaTZ ALL.....O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O WRiTTEN iN TURBO PASCAL 7.0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 DONt 4GET CALL FOR THE PURE SHiT 49 9131 41741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