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SUKUR� P�SSWORD CH�NGER v1.1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oO iNST�LL�TION O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&gt; SORRY DUDE...NO FORM...!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oO GREETINGZ Oo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M�STERCR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gR�ND bROTHER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�LL SUKUR� MEM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C.O.P. / tY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SiLiCON -&gt; THX FOR INTERNET -&gt; DWF SUXX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(CO)MOD oF CCC.GER -&gt; tHE l�MEZT kLEiNKiN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 SZENE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cY .....R�MON oF SUKUR� iN 05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