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kY.....LETZ gO....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oO cOPY tHE cHAT.aNS iN yOUR tXTFILE-dIR Oo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oO gO tO LiNE 69 iN yOUR lANGUAGEFiLE Oo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oO wRiTE !cHAT.aNS| Oo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oO dO tHiS : ^P^K!cHAT.aNS| Oo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oO tHAT'Z aLL....vERY SiMPLE, iSN'T iT  Oo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oO dONT 4gET : PCB sUXXXX.....;) Oo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