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SySTeM V7.0 PRo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5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DiSCLaiMeR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 iS NoT ReSPoNSiBLe FoR THe PoSSiBLe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We DoN'T THiNK iT WiLL HaPPeN, BuT you NeVeR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uSiNG THiS PRoGRaM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ooR iNFo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V7.0 PRo eLiTe iS a SeCuRiTy SySTeM FoR youR Ra 2.0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LoGoN oN youR BBS STiLL HaVe THeiR oWN PeRSoNaL PaSSWoRD.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CuRiTy SySTeM THey aLSo HaVe To KNoW a BB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 iS THe SaMe FoR eVeRy uSeR. THe SySoP oF THe BBS Ha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THe uSeRS HaVe To KNoW, BeFoRe THey CaN LoGo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FiLLS iN a WRoNG PaSSWoRD 3 TiMeS, THe FoLLoWiNG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ySoP WiLL Be iNFoRMeD WiTH a SeCuRiTy MeSSaG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CoNTaiNS SoMe DaTa aBouT THe uSeR. aLSo iNC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THe uSeR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THiS, THe uSeR WiLL Be LoGGeD oFF FRoM THe BBS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y iT THe NeXT Day aGaiN. THiS PRoViDeS uSeRS CaLLiNG BaCK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y iS No PoSSeBiLiTy aS uSeR To GeT THe PaSSWoRD. oNLy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 iT FRoM a FRieND oR SoMeBoDy eLSe WHo KNoW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SoMeBoDy DoeSN'T KNoW THe PaSSWoRD, He oR SHe ReaLy Ha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ieND oR FRoM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QueSTioNS you CaN SeND oR oNe oF THe 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XeD/eXTRa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Ta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ZZZ aNSi'S iNCLuDeD. NoW you CaN iNSTaLL youR oWN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aT aNSiSeTuP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aND BeTTeR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HaNGe THe DiSPLay CHaRaCTeR WHeN TyPiNG. So iF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PaSSWoRD, He/SHe WiLL See THe ReaL CHaRaCTeR WHaT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, oR a oTHeR CHaR LiKe a �. So iF SoMeBoDy TyP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ReT" THe SCReeN WiLL DiSPLay "������". oF CouRSe THe SySo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TyPe CHaRaCTeR (THe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Me MuZ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BuG, PLeaSe RePoRT iT To oNe oF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GiSTR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Z aGaiN a FRee Key WaRe PRoDuCTioN oF DiMeNS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oTaLy FRee, THe oNLy THiNG you WiLL HaVe To Do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youR ReGiSTRaTioN FoRM, aND you WiLL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iN THe ReGiSTRaTioN FoR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70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RST PaRaMeTeR HaS To Be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iF you FiLL iN THe ReGiSTRaTioN FoRM WRoNG, a WRoNG Key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. So PLeaSe Be SuRe THaT you FiLL iN eVeRyTH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 FiLLeD iN iNFoRMaTioN WiLL NoT Be SPReaD...!!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SoMe iNFoRMaTioN FoR THe KeyFiLe, THeRe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ReGiSTRaTioN FoRM. iF youR BBS NaMe iS THuNDeRDoMe BBS, THe FoR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uNDeRD.FRM. So you DoN'T HaVe To ReNaMe i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oR SeND youR FoRM To oNe oF oF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 � THuNDeRDoMe BBS [DiMeNSioN X 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.......... � BuCK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 � +31-(0)78-676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 � 21:00-22:00 [yeP oNLy oNe H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...... � 2:285/3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NeT...... � 142:3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... � 15:20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T... � 169:100/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)LyMPiC NeT.. � 17:79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 � aNiMaL HouSe BBS [DiMeNSioN X WHQ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.......... � FR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 � +31-(0)228-52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NeT........ � 68:318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eT....... � 111:310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NeT........ � 601:1801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 �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.......... �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 � +31-(0)598-32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...... � 2:2801/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... � 15:120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T... � 169:10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)LyMPiC NeT.. � 17:773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MaNiaN..... � 199:1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 � aS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.......... � MoNiQue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 � +31-(0)181-32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 � yoGiBea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.......... � RoB TJaL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 � +31-(0)30-220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 � 20:00-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:1000/0.... � PeTeR!&amp;PeTeR? NeT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:100/202... � yo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:1100/106.. � 538 LiVe!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100/106... � MeRW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:310/602... � SCou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:3108/402.. � QuaZi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:1100/101.. � uTeR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iNTeR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GLeBoy@uTeRo.CuC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@uTeRo.CuCi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MiNG SooN -&gt; DX-NeT &lt;DiMeNSioN X 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DiZ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NoRMaL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79 VD PuTTeRS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STaLL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iTH MeNu TyPe 7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 C:\BBS\DooRS\SeCuRe70\SeCuRe70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THe KeyFiLe, So iF you HaV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uT THe KeyFiLe iN THe DiReCToRy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SySTeM. So iN CaSe oF aBoVe: C:\BBS\DooRS\SeCuRe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SoMe iNFo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FRoM THe DaZZLe TeaM SToPPeD WiTH THe DaZZLe Te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aND We STaRTeD a NeW GRouP CaLLeD DiMeNS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ZZLe TeaM STiLL eXiSTS, BuT iT HaS oNLy GoT 1 MeMB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NoW BeGiNNiNG To LeaRN PRoGRaMMiNG HaHa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ToTaLy FaKe NoW. BuT aLL THe BBS DooRS PRoGRaMMeD By THe Da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Re NoW PRoPeRTy oF DiMeNSioN X, BeCauSe i MaDe aLL THe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We eXPLaiNeD iT'S a ToTaLy NeW GRouP WiTH SoMe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yiNG To MaKe a LoT oF NeW PRoGRaMS. NoT QuaNTiTy, B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WoRKiNG oN a GaMe, BuT MoRe iNFo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WouLD LiKe To iNTRoDuCe THe MeMBeRS oF DiMeNS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� BuCK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........... 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. � PRoGRaMMiNG aND 3D STuDio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 � THuNDeRDoMe BBS [DiMeNSioN X 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 � +31-(0)78-676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. � 21:00-22:00 [yeP oNLy 1 H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� JuNGL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........... 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. �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 �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 � +31-(0)184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. � 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� F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........... � DoN'T THiNK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. � 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 � aNiMaL HouSe BBS [DiMeNSioN X WHQ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 � +31-(0)228-52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.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�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...........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. � 3D STuDio GRaPHiX aND a LiTTLe BiT PR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 � NoNo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 �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. � G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� SCouT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........... 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. �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 � FiDiLiD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 � +31-(0)183-628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. � 20:00-07:00 oNLy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 � Da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........... 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. �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 � FiDiLiDiDi BBS &lt;Co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 � VieW SCouT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S... � VieW SCouT P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Da CReDiTZ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e aRe PRouD To PReSeNT..........Da CReDiTZ. WHo MaDe W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... � BuCK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S. � FRaNSi/JuNGL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 � We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....... � FRaNSi/WiPo/BuCK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...... � BuCK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.. � Wi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GReeTiNX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iT iS TiMe FoR SoMe GReeTiNX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 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BuZZ�WiPo�MoNiQue BRuiN�MiCHeL VeeRMaN�MR. (C)�MuRaRoa�LoRD CyRaX�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eLeCTRoNiC�aRieBoeR THeuN�aLeXaNDeR KuiPeR�PeRRy KaPPeTeiN�aLL DiST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�TWaiN PaiN SoFTWaRe�VaNNiX�GeNuiNe�PSyCHo�XTReeMaN�SyNoPS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CaT�aND oF CouRSe THe ReST We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DiSTRo SiT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BeCoMe a DiSTRo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JuST CoNTaCT oNe oF THe MeMBeRS, aND We'LL GiVe you SoM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DiMeNSioN X PRoD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CaLL oNe oF THe FoLLoWiNG DiSTRo/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you CaN aLSo ReGiSTeR ouR FRee Key WaRe STuFF T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V7.0 PRo eLiTe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� SySoP NaMe     � oNLiNe TiMeS   �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� BuCKSHaG       � 21:00-22:00    � +31-(0)78-676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       � JuNGLeBoy      � aT ReQueST     � +31-(0)184-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HouSe BBS  � FRaVi          � 24 HouRS       � +31-(0)228-52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BBS       � WiPo           � 24 HouRS       � +31-(0)598-32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BBS          � MoNiQue BRuiN  � 24 HouRS       � +31-(0)181-32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iBeaR'S BBS    � RoB TJaLLiNKS  � 20:00-07:00    � +31-(0)30-220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oN THiS LiST Too. J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TiP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 THi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SeCuRiTy SySTeM V7.0 PRo e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iVe THe NeW LeVeL VaLue iN THe SeCSeTuP.eXe a VaLue oF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ToTaLy LoCKeD ouT, So He/SHe CaN NeVeR LoGoN aGai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aVeD THe BiN FiLe aND iF you RuN SeTaNSi.eXe,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. SoLVe : you aRe NoT uSiNG aNSi'S oF 80X25. Be Su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 FiLe aT TH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iZe oF SSMaiN.BiN &lt;&gt; (SMaLLeR oR BiGGeR) THaN 4000 By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WiLL HaNG. So iF THe FiLeSiZe = 4000 ByTeS eXaCTL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oT a PeRFeCT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'T aN oTHeR SoNG oN THe BaCKGRouND oF SeCSeTuP.eXe (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MuSiC iF you HaVe GoT aN aDLiB CoMPaTiBLe SouNDCaRD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HSC SoNG uNDeR THe NaMe SeCuRe70.DaT. iF you WaN'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iN SeTaNSi.eXe you WiLL HaVe To Do THe SaMe BuT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oPy iT To SeTaNSi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oPy MySoNG.HSC SeTaNSi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LeZZZZZZ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oRiGiNaL FiLeS iN THe SeCuRiTy SySTeM V7.0 PRo eLiT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e70.eXe  �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SeTuP.eXe  � MaiN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aNSi.eXe   � aNSi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e70.DaT  � SeCSeTuP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aNSi.DaT   � SeTaNS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e70.CFG  � MaiN PRoGRa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aNSi.CFG   � SeTaNSi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e70.DoC  �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MaiN.aNS    � 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MaiN.BiN    � MaiN BiN FiLe FoR Se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GooD.aNS    � CoRReCT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WRoNG.aNS   � WRoNG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SLoCK.aNS    � LoCK 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� FiLe_iD.DiZ iN aSCi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aNS   � FiLe_iD.DiZ iN aNSi STyLe [yeZZ CoLoR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NDeRD.eXe  � THuNDeRDoMe BB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uSeBBS.eXe  � aNiMaL HouSe BB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uTTLe.eXe   � SHuTTLe BB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NGLe.eXe    � THe JuNGL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 oNe oF THeSe FiLeS, you HaVeN'T GoT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oRiGiNaL PaCKaGe FRoM oNe oF THe DiSTRo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aT LaST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: WHy e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: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Da VeRy eND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