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SCROLL v1.2 (c) by THuNDER/S.D.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is softwar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only guarantee that it will be use some byt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cious diskspace and that it works perfectly a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, copy da stuff in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RACONFIG and enter a new menu Choice with TYPE 7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ubdir PROMPTS and copy all E*.ANS int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SCROLL\TSCROLL.EXE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Key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= increase Scro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= decrease Scro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= delet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 will be imidiate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question about dele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CROLL.DAT will by automatically generate by d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