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-RULES v1.0 (c) by THuNDER/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uarantee that it will use some by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diskspace and that it works perfectly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 and copy all files int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wo MNU files to your RA\MENUS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in T_RULES.M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 and make new menu entry TYPE 2 GOSUB ANOTHER MENU in you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: GOSUB ANOTHER MENU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: T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R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EC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EC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: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: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: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: -------X  &lt;= iMPORTANT!  This must be the same fla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START_FLAG in the TRULES.CFG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 =&gt; OPTiONS =&gt;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for new users .... this must be also the same as your STAR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ULES.CFG fil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S (ASK1, ASK2) are saved with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own ansis use Aciddraw. Because TheDra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s in a different way .....  (ONLY by HOM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