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BEGIN_DOCUMENTATIO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mall door for sysops that wants to hid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some special places! , while the ANSI will b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user will press [ENTER], but special users that knows the pw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ype it at this time, and a flag will b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2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DIT !SECR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!SECRET.EXE, !SECRET.CFG AND THE ANSI YOU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N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COPY !SECRET.MNU INTO YOUR MENU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EDIT !SECRET.MNU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NOW YOU HAVE TO EDIT A MENU ITEM FROM WHOM YOU WANT THAT THE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NOW START YOUR BB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I MEAN LOOK INTO THE INCLUDED MENUS OR FORMAT YOUR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Delete LINE 437 in your languagefile (' Loading one moment '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body checks that this is a external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IS TODAY NO CHECKROUTINE IN THE FILE, I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M MAKES, IF YOU DO SOMETHING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_DOCUMENTATION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