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UR/RUMOURED v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y VaLoCiTy^DaMNaTiC^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INTRODUCT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UR is a program which picks out a line from RUMOUR.DA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URED is a door-program which let's your users add a line to RUMOU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INSTALLING RUMOUR.EXE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a TYPE 7 and insert the following parameters in de OPT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c:\ra\doors\rumour\rumour.exe Path\of\rumou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h is the path to your RUMOU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.SET needs the following parameter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Path + filename of the ansi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Path + filename of the rum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X-position for the rumou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Y-position for the rumou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Colour for the rumou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line in your .MNU file at the top and simply pl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.MNU file a SHOW-ANSI-FILE command and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DMENU2.0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INSTALLING RUMOURED.EXE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-editor let's your users add a line in the RUMOUR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TYPE 7 ( as always ) .. RUMOURED.EXE will extract som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.CTL such as X/Y-Positions, Color, and Leng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for RUMOUR.CTL can be found in RUMOUR.CT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only insert as parameters the nodenumber, comport,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ITINFO.BBS, path of the rumourfile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OPT.DATA = c:\ra\doors\rumour\rumoured.exe *N *P c:\ra\ c:\rumou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don't forget the "\" at the end of your path of EXITINFO.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UGS/IDEAS/INFO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bugs, if you have more ideas or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f RUMOUR/RUMOURED then you can contact me at my BB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C : +31-2260-20780 28k8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1-2260-20127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GREETING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s, Charon, Madcat, The Executor, Maximillian, Bulldog, Thur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pa'Go, Slackjaw, Crisis, Thunderhawk, Jolly Roger and YO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RUMOUR/RUMOURED as it is and have fun with your lif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Da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