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MENU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 By VaLoCiTy^DaMNaTiC^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DOC ??????????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orks the same as DMENU and therefor also nee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 .CTL file etc .. You only don't have to configure hotkey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go get your ass moving and read that DMENU.DOC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T ??!?!!! .. You ain't got DMENU .. Get your but call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system that does have DMENU online and leech it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BUGS/IDEAS/INFO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ncounter any bugs, if you have more ideas or if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about RMENU then you can contact me at my BB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NATIC : +31-2260-20780 28k8 V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31-2260-20127 14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GREETINGS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s, Charon, Madcat, The Executor, Maximillian, Bulldog, Thur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deboy, Rapid Fire, Confusion, Flash, Ns and the ARNOW-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pa'Go, Slackjaw, Crisis, Thunderhawk, Jolly Roger and YOU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 RMENU as it is and have fun with your lif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options/sysop-keys etc. etc. will follow in future versio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pecial RMENUCF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ep well .. Valo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