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%mLn%� �</w:t>
      </w:r>
      <w:r>
        <w:rPr/>
        <w:t>ܲ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۲�������߲���������� ��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</w:t>
      </w:r>
      <w:r>
        <w:rPr>
          <w:rtl w:val="true"/>
        </w:rPr>
        <w:t>޲</w:t>
      </w:r>
      <w:r>
        <w:rPr/>
        <w:t>۲</w:t>
      </w:r>
      <w:r>
        <w:rPr/>
        <w:t>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 xml:space="preserve">۲��۲�۲���۲�۲��� 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۲������� ۲����۲���۲����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� </w:t>
      </w:r>
      <w:r>
        <w:rPr/>
        <w:t>۲��  ۲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��</w:t>
      </w:r>
      <w:r>
        <w:rPr/>
        <w:t>۲�����  ۲�۱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ܲ��� ����߲���� ��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R E M O�T E �A C C�E S S F O R C 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mote Access Force News Bulletin v0.0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ded By Jaur / Documented by RudeBo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� ]��[ Introduction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 is a program that let's Remote Access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ome news to the users. Nicely fading and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� ]��[ Installation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included in the .ZIP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A menu (eg. your Top.Mnu) create a new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a Type 7 (execute a sub-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could look somthing like 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IR\RAFNEWS.EXE /P*P /B*B /N*N /T=C:\DIR\ /&lt;txt-type&gt;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/T= path to the .CFG and .AN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/&lt;txt-type&gt; is the text-style,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: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: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: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: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: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D :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o use the enter prompts make sure the evviro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ike : 'Set Prompts=C:\Dir\Prom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 enter-prompts included in diz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not: call a good bbs for a chang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� ]��[ Text File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line = Y-Position of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line = X-Position of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line = Display/Fad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.TXT file is the actual news.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B-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~ (tilde) as an 'Wait For 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ing Ent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dom Ansi Dis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� ]��[ The End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hr use diz program if ya like it :) and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.. no need to mention all Raf boa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well-known by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z to all good groups that keep the scene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h all in anothe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