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������������������������������������������������������������[CONTENTS]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What the fuck is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How to run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rip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bye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������������������������������������������������[WHAT THE FUCK ISIT]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t is an util to list all users who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recieves multiline messages.. and the users can send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and the user can turn on/off the do not desturb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lag is set.. then no one can write a msg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listing mode.. it wil check about 5 times a second if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user have changed.. if they have changed then it will b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 have a multiline chatter then u can use 'multline.ex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multiline chatprogram!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:\ra\hchat\hchat!.exe -c*p -n*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set.. then the user will be able to press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mp right into the multiline chatter.. this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cieving a multiline msg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l thats about it.. i hope u understand it.. because my engl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o good..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������������������������������������������������[HOW TO RUN/INSTALL]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lace in a menutype 7 with the paramter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exe /b*b /p*p /n*n [other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         Who is onlin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           Who is online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            Who is online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Who is online mode random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ILENT       No big credits screen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������������������������������������������������[HOW TO CONTACT ME!]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can call 'DA BOILING GRAVE' at +31(0)180-669955 where i'm the sysop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 can e-mail to 'DBG@DDS.NL' of visit the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TTP://HUIZEN.DDS.NL/~RAFO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�����������������������������������������������������������[RIPPED?]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l.. only the layout of online mode 3 is ripped from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ripping only means that the layout is the same.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is all mine. so i do not want any complaints about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�����������������������������������������������������������[CREDITS]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de by [Pope-X] or [Rafo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mode 1 layout by [mnemOnix] of [RaFo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mode 2 layout by [Rudeboy] of [RaFo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mode 3 layout by [Synopsis] of [snoppietool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������������������������������������������������������������[BYEBYE]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l thats about it.. don't know mutch more to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will be all.. and enjoy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e-X / Ra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