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rot(Tm) Version 1.00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5/1996 by ScSi2 / Dementi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owerProt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Prot is a program including a unit for Turbo.- Borland Pascal v7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nables you to protect your programs from hacking and or vi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e lines to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_T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ru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ilation you m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&lt;Name.Exe of your compiled file&gt; see PP_EXAM.EXE and Pas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 Don't know much more to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 Greetz go out to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at Dementia... This is your trial release.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: Charon, Tdd.. You guys make a difference... and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 forgot to mention:-... hehehe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 sincerly ScS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: For registering PP call us at: +31-(0)13-4555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