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HE HELL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LiTE is a simple programm to make elite-FILE_ID.DIZe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 i NEED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kinda editor to edit the Control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USE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all NOELITE.EXE with the file you wish to convert a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need the information given there you can call the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too ( Filename: NE_LITE.EXE ). It is absolute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ly with less screen-writing ( very good for fast batch-usi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RORLEVELS..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- input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inputfile too large ( &gt; 45li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- control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controlfile too large ( &gt; 150 definitions, 300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CONTROL-FILE.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losed a simple example-file called NOELITE.CTL, which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ll the charakters to convert and to replace. Just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xample-file. First line is the charakter to convert to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two. Line three is again the charakter to convert and so on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 this order or you have the effect you wan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make a elite-diz ). Always write the charakter in the first r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is row will be read by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NOWN BUGS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zfiles may not be larger that 45 lines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ionfile may not be larger that 150 definition. sor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 for a great door or something els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your ra to do - write me. If you need any special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, too. If you find some kinda bugs write as fast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@kaoz.sunshine.de or just give +49-2421-931494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X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e going out to nearly everybody. Especially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my board and to all the groups we are supporting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my cosysops, Z!X^Savage, Screamager^Traxx^RR, Vader^P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tar^SNET, Leonardo^BM, Avenger^BM, Marine Fighter^R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-dudes :) Last but not least thank yous go out to the ones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ife much brighter while coding - yeah I mean the punky mus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ncolin ('�rebr�') and Shelter ('hare,ha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 great hellos and so-on to all the other members in XPRES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