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 ����   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 �� ���� ����         ����    ����   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��� ���� ����         ������� ����    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 �� ���� ����         ���� �� ����   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 ���� �� ���� �������      ������� ������� 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01/08/95 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troduction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up you too can make your BBS look totally amazing in a couple of mi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thinking, "Why the hell do I need another ruddy set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ANSis?!" Ah-ha! Well these aren't just any ANSis, how m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 have you seen with a unique ripped Thdpro style interfac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! Ha! This one is totally different from the rest, you ge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y lights whilst its scanning. Yes a disco on your own BB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Requirement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te Access,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s needed because the shareware vers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facility to replace the prompts with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Getting Started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among the 300 BBS ads which will end up padding this fil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find the 5 MS?.ANS files. "?" Being the numb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Hin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take a break now to walk around the room for a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se risks of radiation from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 up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go into the Manager &gt; Languag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oose the language from the list you wish to assign the text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o the Language 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er the prompts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#" symbol is obtained by pressing CTRL-P then CTR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] Setup 1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setup if in Raconfig &gt; Options &gt; Messages &gt; Logon.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lected the "AS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   Promp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1  =    #!MS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59 =    #!MS2-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60 =    #!MS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61 =    #!MS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] Setup 2 [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setup if in Raconfig &gt; Options &gt; Messages &gt; Logon.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lected the "Y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    Prompt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59 =     #!MS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60 =     #!MS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61 =     #!MS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 RA, check if it ha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 hasn't walk to your local DIY shop and buy a length of 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ltering the ANSi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ANSi has been stolen from a THD Proscan ANSi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y ANSi all I ask is that you leave my nam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ter them in TheDraw, although some have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 so unless you are experienced with this don't both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1.ANS    - Animation Mode   ( Clear Screen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2.ANS                       ( Clear Screen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2-2.ANS                     ( Home Cursor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3.ANS    - Animation Mode   ( Home Cursor Op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4.ANS    - Animation Mode   ( Home Cursor Op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ontacting me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via modem during these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eLLy BaBy: o181-977-18o2 Sat/sun 3pm-5pm [modem 24oo-14k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any of the following fin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ZoNe � PRoJeCT-X � Quantum Leap � Fourth Reich � JiMZ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your mail to Point Blank or Chri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fraid I take no responsibility for this program, if some arse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ackdoored it, or it leads to the death of your hamster then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ese ANSis then support me - send me your ol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/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