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���  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߲��    ���߲��  ��    ��۲   ���   ���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   ���  �۲   ���      ۲��    �۲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  </w:t>
      </w:r>
      <w:r>
        <w:rPr/>
        <w:t>۲��     ���   �۱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 ����      ���   </w:t>
      </w:r>
      <w:r>
        <w:rPr/>
        <w:t>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 ���   ����       ��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������   ����    ��  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���  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Zin V1.1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Zin (Who's In) a door for RemoteAccess v.2xx Bbs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allers to be notified if the SysOp is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4.97   v1.1 - Improved Display routine (Cursor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3.97   v1.0 - 1st public release of Oo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3.97   v0.5 - beta testing on Parad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eatur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SysOp to use a handle rather than the real name us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ly configurable entries for the 'at home' / 'not at home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50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'flash' speed for the coloured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s easily into a multi-node system - no batch file kludg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Zin is a utility door for RA which reads the state of the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put. When Scroll Lock is 'on' the caller is informed th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available for chat. When Scroll Lock is 'off' the caller i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vailable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OOZIN11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ra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ove OOZIN.ans to your \ra\txtfiles directory,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dit the ansi if you wish - the are quite a few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- if you need a customised version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Edit OOZIN.CTL, it's in the same dir as OOZIN.EX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un Raconfig and edit your  Top Menu so that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TOP �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oozin.ex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ooz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Sec   0                  TimeUsed 0                  Flat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Sec   0                  TimeLeft 0                  TimeCos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'oozin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text files directory and that 'oozin.ctl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've placed ooz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.tester.ix@cleev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to  Paradox, Bytedancer, Belgareth, Onion, K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cide,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thanks this issue go to Pascal^Rascal &amp; Shadow Shift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easing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Tester Ix - 21st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