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���  �  ���  � 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��     ��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  ���    �� �� 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  ����� ���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 DudeZ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copy a random file from a list to an other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ther filename. You can also use the RandomNumber in the nex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ay b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PY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   The Path to the DataFile that will be used. Defaul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RCOPY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COP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is file is always RCOPY.DAT, it contains th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may b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&lt;FILENAME&gt;   Choose a random file of the next files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 If &lt;FILENAME&gt; is a * then the orig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&lt;FILENAME&gt;     Hold the randomnumber of the previous statemen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number for the copy. If &lt;FILENAME&gt; is a *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nal 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FILENAME&gt;         Include &lt;FILENAME&gt; in the list that can be choos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belongs to the last Statement tha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ILENAME&gt; may contain 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:\temp\*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LE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LE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LE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+*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:\temp\FILE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LE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LE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LE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re is a random file choosen of the list (FILE1.1,FILE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3,*.4) and copied to the directory d:\temp\ the filenam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ment will say that the random number of the list is hel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icking the file of this list. If the RandomNumber in thsi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3, it will lowered to the number of items to be choosen (3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hen copied to d:\temp\file2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don't exists it doesn't belong to the List of files to be choo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 that could be realy choosen by the random number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Some Internal Fixes (new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Release under Nail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Added ALSO to copy files too another dir and hold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Edge Of Honor WHq node 1: +31-2159-3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 2: +31-2159-3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'C' from Any Menu and choose Synops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/NLB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