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--�������������������������������-----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                 </w:t>
      </w:r>
      <w:r>
        <w:rPr/>
        <w:t>D�i�z�z�a�d   v1.0     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</w:t>
      </w:r>
      <w:r>
        <w:rPr/>
        <w:t>----�������������������������������----�����������Ŀ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</w:t>
      </w:r>
      <w:r>
        <w:rPr/>
        <w:t xml:space="preserve">a nEw reAl CewL ToOl   CodEd bY [.McW.]         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ZAD  clEanS yOur ArChiveS frOm unWan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 ADdy's aNd TaGliNes tO dA DIZ  a.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on ZIP  ARJ  &amp;  RAR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unwanted bbs addys from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unwanted tag-lines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able to add unlimited bbs a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able to add up to 3 tag-Lines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enters the added tag-lines in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able to delete the pcb color codes in the diz ( @X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able to delete empty lines in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able to make a filelist with name,date,size and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s invalid long lines in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t's complicate to use this tool because of this big doc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ong! Just start dizzad.exe and see what happens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have best results go carefully through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dizza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to a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_TAGL.LST   add here your own tag-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_ADDY.LST   add here your own addy's with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.DIZ   add here your own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: DIZZAD.EXE , comment.diz  and all .LST files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(add it to your autoexec.bat PATH=...you should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arches in your PATH= pathes for the archivers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, ARJ.EXE and RAR.EXE, so if you want to to hav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100% be sure to have the files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rchivers isn't found the program will tell you thi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working, but the archives of this type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following files is missing the programm will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_ADDY.LST  AD_ADDY.LST  COMMENT.DIZ  AD_TAGL.LST  DEL_TAG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above mentioned files are in your path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izzad in a directory which contains archives (.ZIP/.ARJ/.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work on all of this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ddy's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ddy's from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tag-lines to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tag-lines from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invalid lines from the 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AD can be started with the following parameter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ZAD &lt;parameter&gt; &lt;parameter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ETER&gt; :  -x    deletes pcb color codes from the 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  deletes empty lines from the 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   works on archives a second tim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 shows you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    same as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:&lt;filename&gt;  creates 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 MUST contain a 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g.: LIST.TXT      not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aters can may be used how you like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AD -f:files.txt -x      creates a filelist called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eletes the pcb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ZAD -x -d -o             deletes pcb color codes,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works on on archives twic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lready a filelist in the directory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d it to the file otherwise the file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DIZZAD by pressing [ESC] or 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op after it completed the archive work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s are READ ONLY, the program will do nothing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ares the tag-line in the diz with the file AD_TAG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same it will ignore this archive and take the nex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L_ADDY.LST mustn't contain spaces in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zap the following fi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ITE-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ELITE-.?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? are ok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L_ADDY.LST mustn't be bigger than 8kb!! But that's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n't delete the first line in   AD_TAGL.LST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ne you may add 3 lines which will be added to the file_id.d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  DEL_TAGl.LST you may just use KEYWORDS to zap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RO� PLaNET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elete this line ��-�-�-�-�-�-�-- iRO� PLaNET �-�-�-�-�-�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_id.di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ly with using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delete  ��POINTBREAK+32�11�436925���  it would delete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IT'S POSSiBLE TO THE SET 150 POINTBREAKS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program depends on your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100mb will be processed within 3 minutes if you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 If you use only the simple functions it will be 3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i N T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g-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your tag-line, add your old tag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TAGL.LST file and the new one to the AD_TAGLINE.LST fil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IZZAD with the -o option! Now the old on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y'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different archive comments, addy's o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paths! (e.g. in your wares confere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adds than in your ansi confer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 problem! Just copy *.LST and comment.diz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m! The program will first search for them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there aren't any it will search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tag-lines in the di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#[33m -=a Cool BBs=- the tag-line will be displaye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uCh PhUn wiTh i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----�������������������������������----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z ProGraM iS CoDed bY [.McW.] of [M�G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 was translated by EViL UNCLE^m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hope you understand my english!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