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 xml:space="preserve">. . o o o O O O Ice Language #1 O O O o o o . . .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ic Arts brings ya the North Pole into ya Kewl Remote Access BB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da whole icy area of da Pole with thiz kewl RA-Language File ..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�stallat�o�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Extract da Archive into ya RA-Language Directory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Run RACONFIG -L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Look at ya RA Documentation or at ya other Languages ... :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emba / Dist Sid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come a Member/Dist Side/HQ look at da M-ARTS.NFO File 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da numba of out WHQ ... Just call and chat with me (da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ball, 21.o2.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