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&lt;#&gt; DiMeNSioN X &lt;#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____________  ___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\______ \   \/  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|    |  \     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|    |   \    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/_______  /_/\  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\/����\_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&lt;#&gt; PReSeNTS: &lt;#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SoMe CeWL MaiNMeNu aNSi'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FoR LoGoN! MaTRiX 1.21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By JuNGLeBoy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</w:t>
      </w:r>
      <w:r>
        <w:rPr/>
        <w:t>V2.o!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24 NeW aNSi'S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Because I Had These Ansi's On My Board (The Ju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Requests.. So I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nsi's That Are From Valocity Origin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He's Going To Like It, But I Hope So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Ansi's That Have No Maker Name.. So, Credits Whe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.. I Realy Like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UNDERD.EXE! It's A BBS Demo By Bucksha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ke BBS Menu's Cursor Controll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y Comments Or You Got Cewl Ansi'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Menu For The Logon! Matrix, Just E-Mail Me: jungleboy@utero.cuc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dome BBS - +31-78-6762832 - Open From 21:00 till 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al This Number To Join Dimension X! We Could Need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pplycations for: � Coders (TP/C+/C++/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nsi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usicians (MOD/S3M/XM/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u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Buckshag, And Include Some Of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hag / Synopsis / XTreeMan / VANNiX / Pope-X / Xivius / Genuin� / Y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city / TH� M�N!�C / MadMax / MadCat^Arch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FRoM HeLL / DeMeNTia / CRiTiCaL / FuTuRe CReW / iMPHoBia / CoWS /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/ RemoteAccess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I Ha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o� EOF �oOo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