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10 Animated Pause Prompts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10 animated pause prompts that u can use with mos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particular colour scheme, write to me, I do animate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send the text string you want (up to 60 characters) and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at you want (free...cheap huh?) and I'll have them ready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(fast too 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 ASS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mod messes you over in anyway and you want money from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job at McDonald's...... I'm not responsi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hoose the two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Alter the appropriate strings in your str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Move the ansis that you chose in your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 obv/2 its the prompt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nd (Mike Fricker) 4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ion - you don't know me, but thanx for starting me off mo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ragon's Eye BBS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: JassimH@Batelco.Com.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:         Oliver R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ma, 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abian Gu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