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Of Da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���=================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a.. Axe from Kaotik Hackin' League here... With a little simpl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list coordinators (or whoever wants it)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/date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back to hackatak@geocities.com for additions, bug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xe, KHL, Nite Crawler's BBS, NCNet, F-e nor any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or will be held responsible for any damage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It has been fully tested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has not caused problem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Time Of Day V1.00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current day number/date of the year, plu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week/quarter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ically, the only other thing you need to do, apart from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to a dir, is check you've got the file VBRUN300.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\system directory.  If you ain't got it,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about any BBS.  Once you've got that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to your Windows3.1/3.11 program manager or you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Start Menu linking to TO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    This version - the first.. bug free afa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"grab" any date, and find out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of the week, and day number of the year it i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ility to pick a year and day number,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!!! No-one helped yet.. need inp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concerning Time of Da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to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rite if you want to be a Memba or Distro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either of the be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atak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@crocks.warp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@f609.n25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  - 609:66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web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lackpool.net/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oHo/Lofts/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