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CallerZ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���==================��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�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p, it's me again.  Here's another of those Today's callers progra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different tho.  It will not only display the call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it will also list the inbound and outbound FrontDoor Mai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xe, KHL, Nite Crawler's BBS, NCNet, F-e nor anyon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can or will be held responsible for any damages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It has been fully tested to the be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and has not caused problem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L Last CallerZ was designed to be used with RemoteAccess, and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only been tested (so far) with RA2.02 and Frontdoor2.12/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versions of RemoteAccess and Frontdoor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please drop me a note to axe@emarkt.com so I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the next release.  Thank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go to whatever menu you want and create a new option that (on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)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2345678901234567890123456789012345678901234567890123456789012345678901234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[09uSeR STaT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BBS\RA\KHL-CALL.EXE *M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Execute sub-program (Type 7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U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No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Sec   1                  TimeUsed 0                  FlatCost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Sec   0                  TimeLeft 0                  TimeCost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lags  --------           Age      0                  Terminal A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flags  --------           MinSpeed 0                  Nod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flags  --------           MaxSpeed 0                  Group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flags  --------           Credit   0                  DayTim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changing the path of the .EXE depending where on your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it t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M at the end just tells RA to swap itself out when exiting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ore memory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4 other files that go with KHL-CallerZ other than the main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3 ANSi files - one for each of the screens - and the oth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's DEAD easy to understand.  It only uses 3 line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in a normal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:  Path to your 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 Path to your F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:  Speed you wish to display for local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First version everyth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 Coupla minor fixes.  SystemName and Location strings we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  This version.. just double checked the code and added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plea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�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!!! No-one help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us with your comments concerning Speed Kills. 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to u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Write if you want to be a Memba or Distro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at either of the below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@emark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atak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@crocks.warp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@f609.n250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2:250/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CNet   - 609:666/0 (World &amp; UK 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et - 192:40/1  (Lancs, UK H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following web pag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lackpool.net/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oHo/Lofts/1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