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VO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Andre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490/1662 * BBS: ++49 911 60 63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einfach eine NM an 2:2490/1662. Der Key wird f�r Dich auf Hold gele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von JESVOTER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EXE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BAT - Batchdatei, f�r den Start von JES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CFG - Config File f�r JES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DOC - Das liest Du 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von JESVOTER, die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USR -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R.QST -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VOTEX.LOG - Logfile (Nur wenn aktiv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JESVOTER mi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 das Archiv in ein Verzeichnis Deiner Wahl und entpacke es d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im RA den folgenden Men�eintrag in Deinem Door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 C:\RA\DOORS\JESVOTER\JESVOTER.BAT *N *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V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das Batchfile 'JESVOTER.BAT'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\RA\DOORS\JESVOTER        &lt;- Change Dir auf JESVO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ESVOTER.EXE C:\RA\NODE%1\  &lt;- Dropfile Pfad �bergeben BACKSL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\RA\NODE%1                &lt;- Zur�ck in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Config-File 'JESVOTER.CFG' den folgenden Eintrag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� Directory, in dem das Doorprogramm install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    C:\RA\DOORS\JES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schon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B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VOTER.EXE erwartet als Parameter den Pfad des BBS Drop-Files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EXITINFO.BBS etc). Wichtig ist der Backslash am Ende des P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urde es nur mit Remote Access V2.02, aber auf ander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es eigentlich zu keinen Problem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12.95 V1.00�  - Erste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1.96 V1.10�  - Multiline F�higkeit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ightbar Steuerung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verse Bugs gef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1.96 V1.20�  - Scen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verse Bugs gef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1.96 V1.21�  - Bei der Umwandlung in den SceneStyle wurde im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s der falsche Pointer zur�ck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�nftig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che Version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e Id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