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         ���������������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۲���۲�۲��  �������������۲�������۲�۲��   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��������۰ ��������������߲ ����ܲ�����۰ ��������۲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����</w:t>
      </w:r>
      <w:r>
        <w:rPr/>
        <w:t>۲��������� ��������۲���� �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</w:t>
      </w:r>
      <w:r>
        <w:rPr/>
        <w:t xml:space="preserve">۲����  �߲����߰  </w:t>
      </w:r>
      <w:r>
        <w:rPr/>
        <w:t>df   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ANE TURBO LOGi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is no need to write a lot of lines to explain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, so here we g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WARRANTY </w:t>
      </w:r>
      <w:r>
        <w:rPr/>
        <w:t>۲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e are not responsible for any undesired action done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What the F*** iNSANE TURBO LOGiN does ? </w:t>
      </w:r>
      <w:r>
        <w:rPr/>
        <w:t>۲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 asks  to user if he want to user Turbo Login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action,  if  user says  that he want  to user turbo log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help him and jump the other utilities in the  TOP men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R S0METHiNG LiKE THiZ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STALLING </w:t>
      </w:r>
      <w:r>
        <w:rPr/>
        <w:t xml:space="preserve">۲�������������� </w:t>
      </w:r>
      <w:r>
        <w:rPr/>
        <w:t xml:space="preserve">[ Having problem with this part ? ] </w:t>
      </w:r>
      <w:r>
        <w:rPr/>
        <w:t>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ay, unzip the IN-TL110.ZIP file in wich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se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-TURBO.EXE  &lt;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URBO.CTL     &lt;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SANE.NFO    &lt;- Info about iNSAN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-TURBO.DOC  &lt;-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&gt;  WHATSNEW.DOC  &lt;- New Featur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&gt;  FILE_ID.DIZ   &lt;-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OP.MNU       &lt;- An example showing how to u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-TURBO.HOR  &lt;- Sample Ans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-TURBO.VER  &lt;- Sample Ans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.. let's go to the hardest part, so.. follow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ONFIG &gt; MANAGER &gt; MENUS &gt;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menu type 7 (Execute program in shell) and put these str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data  : C:\RA\IN-TURBO\IN-TURBO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TURBO.CTL with your preferences and copy it to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i will try to explain  what Insane turbo login really do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nswer that he want NORMAL LOGIN, all of the  options in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LAG that you choose in TURBO.CTL will be executed.If 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LOGIN, Insane Turbo Login will take out his FLAG and h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programs which are marked with FLAGS... If you're a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you will  understand  fastly.. =)  If you have  some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e on my board.. i will help  you.. or else, see the TOP.M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nt with this pack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st Do it !! Easy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 a lot to you for download this file, sorry about the REAL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, ok ? See you in the next PROGY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SANE WORLD HEADQUARTER </w:t>
      </w:r>
      <w:r>
        <w:rPr/>
        <w:t>۲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KiLL BBS  ����� �&gt; +55-21-537-2191 iNSANE [W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Brazil, Rio de Janeiro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SANE TEAM </w:t>
      </w:r>
      <w:r>
        <w:rPr/>
        <w:t>۲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Flame &amp; Sasqu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rd, Darkgod, Ko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nna help me to make this group grows, okay... contact me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Devil Flame in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flame@sli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C groups #bbs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x to ...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&lt;EOF&gt;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