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ngs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ANE MAIL CHECK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re is no need to write a lot of lines to explain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, so here we g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 are not responsible for any undesired action done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What the F*** INSANE MAIL CHECKER does.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l, this program just show an animation during mail checking.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o it just making a screnn in Thedraw, but... if you're t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more inspiration, don't worry ! I make it for you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d Remember ! This program is totally configurable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thing in the screen, including colors and texts in a easy wa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INSANE MAIL CHECKER CONFIGURATION ( or IN-CFG.EX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INSTALLING                  [ Having problem with this part 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kay, unzip the IN-MCHK.ZIP file in wich directory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see thes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IN-MCHK.EXE   &lt;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IN-CFG.EXE    &lt;-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&gt;  CHECK.CFG     &lt;- Internal us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IN-MCHK.ANS   &lt;- Ansi to be copied to TXT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INSANE.NFO    &lt;- Informatio about iN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IN-MCHK.DOC   &lt;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&gt;  FILE_ID.DIZ   &lt;- File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ype "IN-CFG" and configure everything ( see CONFIGUATION chapter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or, tex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en edit the file IN-MCHK.ANS changing to your directory and cop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TXTFILES directory, copy CHECK.CFG to RA director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CONFIG &gt; MANAGER &gt; LANGUAGES. Delete line 259 and write ^P^K!IN-MCHK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NG ! It's working now and forever, but remember, every tim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onfiguration then copy CHECK.CFG to your 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 : YOU CAN RUN IN-MCHK.EXE IN LOCAL MODE, JUST PUTTING /L, LIKE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-MCHK 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CONFIGURING                 [ It's very eas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ust type IN-CFG in your IN-MCHK directory, choose any optio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in any position, write your textcolor number, or the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screen. What ?!? You don't know color number... geehh ok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</w:t>
      </w:r>
      <w:r>
        <w:rPr/>
        <w:t>Blue         =  1          � �    Dark Gray     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</w:t>
      </w:r>
      <w:r>
        <w:rPr/>
        <w:t>Green        =  2          � �    Light Blue     =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</w:t>
      </w:r>
      <w:r>
        <w:rPr/>
        <w:t>Cyan         =  3          � �    Light Green 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</w:t>
      </w:r>
      <w:r>
        <w:rPr/>
        <w:t>Red          =  4          � �    Light Cyan 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</w:t>
      </w:r>
      <w:r>
        <w:rPr/>
        <w:t>Magenta      =  5          � �    Light Red 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</w:t>
      </w:r>
      <w:r>
        <w:rPr/>
        <w:t>Brown        =  6          � �    Light Magenta 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</w:t>
      </w:r>
      <w:r>
        <w:rPr/>
        <w:t>Gray         =  7          � �    Yellow      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�    </w:t>
      </w:r>
      <w:r>
        <w:rPr/>
        <w:t>White         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,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ess ESC to quit or R to run program in local mode, just for te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Thanx Guys                  [ Thanx a lo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anks a lot to you for download this file, sorry about the REAL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, ok ? See you in the next PROGY 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iNSANE WORLD HEADQU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ERKiLL BBS  ����� �&gt; +55-21-537-2191 iNSANE [WH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Brazil, Rio de Janei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iNSAN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il Flame  &amp;  Nobody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Wanna help me to make this group grows, okay... contact me on my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x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squatch - For testing it for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&lt;EOF&gt;��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