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-�-������������������������������-�-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$$$$$$$$$$$$$$$$$$$$$$$$$$$$$$$$$$$$$$$$$$$$$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����$�������$$$$�����$$����$$��������$������$$����$$�������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s$$  s$$�$$$s $$ s$$�$S  s$$ � s$$$s$$$  s$$�$S $ s$$ $�s$$$��$S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s$$$ s$$$ �$$$$  s$$$    s$$$ s$$$� $$$$ s$$$  '  s$$$ $ $$$$s  's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�$$$$ $$$$$s  $$$$ $$$$  $$$$ $$$$$$s. $$$$ $ �$$$$s 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$$$$� $$$$  , $$$$ $$$$s $$$$ $$$$'    $$$$  s  �$$$s 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$$$$�  $$$$ d$ $$$$ �$$$$s$$$$ $$$$  $s $$$$ s$$   $$$$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�$$ ���� ����    $$$ $$b �$$ , �$$$$$�,  $$$s$$�  $$$s$$� $ S$$�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b � ,a#&amp;$$$$&amp;#m.  $$ $$$ba,� db  ���� db   �$�  $s �$$$� $ s$$� 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b �d$$$$$$$$$$$$$$$$$$$$ba,.,a$$$bs,�,sd  $� s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�[iNFiDELS]�$$$$$$$$$$$$$$$$$$$$$$$$$$$$$$$$$$$$$$$$$$$ba,sS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-�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DS CD-Changer v4.1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bOSCo � Artwork by y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WHATS THiS?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easy to use util for RA 2.5x that allows SysOps to use 2+ C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ly one CD Dr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heck the RA File Area(s) belonging to the selected CD-Driv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D is Offline an '!' will be add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Area Name(s), otherwise the File Area tur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ing '!' if it was Off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:                  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cks/Keys/Patches      !Cracks/Keys/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waz really hard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USAGE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for iDS CD-Chang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R.EXE  [CD Driv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To put it in daily events or somethin'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R.EXE   D E G           (':' no needed.. do i explain it?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execute it with no parameters and a little menu will appear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WORTH�TO�KNOW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n't use this program if your areanumbers don't match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eanumbers should be 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length of the Area Name surpasses the fourty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n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look at your RACONFIG and the filebase pat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\RA\FILEBASE' then put a driver name at the beginning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rd things may happen. YOU ARE WARNED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ant to remove all '!' just execute CHANGER.EXE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a mail if you got any question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poriti@supernet.com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bya97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GREETiNGS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anja Man^LoK: for being the bravest Beta Tester never seen b4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a lot M8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Ce for the anze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BYA and IDS 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EoF]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