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 $$$$ $$$$ $$$$�  $$$$ d$ $$$$ �$$$$s$$$$ $$$$  $b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$$$$$$$$$$$$$$$$$$b �d$QUIP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iNFiDELS PRESENT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STATiSTiCS v1.o FOR REMOTE ACCESS 2.5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[iNFO]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release in the "new" group ids. I have tried to do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and install. So what is so good about this door?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between two different ansis by two superb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door you can configurate the colors of the flashing us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 positions avalible in the next vers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[iNSTALL]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!. Just put the files in a directory, ex. c:\ra\stats\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in raconfig -m (menus). Choose type 7 (execute sub-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c:\ra\stats\stats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mm.. that's all i thin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with the best status door to remote x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comments about this door or some idea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/ doors, email me "the_shadow@gim.net" / "infidels@algonet.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our whq and leave a message to tHE sHADOW or An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 we plan to release packs with extra ansi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s, but we need people that helps us, so if YOUR hom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is good, then feel free to contact us to and we will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t in such a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"ids.nfo"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[GREETS]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ron Eagle # Abnormal # Angus # Minatour # Quip # Widow # The Eagl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Baxtar # Krazie # The BIG A # Ravenclaw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you dudes i forgo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