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  <w:t>-�-������������������������������-�-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$$$$$$$$$$$$$$$$$$$$$$$$$$$$$$$$$$$$$$$$$$$$$$$$$$$$$$$$$$$$$$$$$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$����$�������$$$$�����$$����$$��������$������$$����$$��������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 s$$  s$$�$$$s $$ s$$�$S  s$$ � s$$$s$$$  s$$�$S $ s$$ $�s$$$��$S 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 s$$$ s$$$ �$$$$  s$$$    s$$$ s$$$� $$$$ s$$$  '  s$$$ $ $$$$s  's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 $$$$ $$$$  �$$$$ $$$$$s  $$$$ $$$$  $$$$ $$$$$$s. $$$$ $ �$$$$s $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 $$$$ $$$$  $$$$� $$$$  , $$$$ $$$$s $$$$ $$$$'    $$$$  s  �$$$s �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 $$$$ $$$$ $$$$�  $$$$ d$ $$$$ �$$$$s$$$$ $$$$  $s $$$$ s$$   $$$$ 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 �$$ ���� ����    $$$ $$b �$$ , �$$$$$�,  $$$s$$�  $$$s$$� $ S$$� 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$b � ,a#&amp;$$$$&amp;#m.  $$ $$$ba,� db  ���� db   �$�  $s �$$$� $ s$$� 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$$$$$$$$$$$$$$$$$$b �d$$$$$$$$$$$$$$$$$$$$ba,.,a$$$bs,�,sd  $� s$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$$$�[iNFiDELS]�$$$$$$$$$$$$$$$$$$$$$$$$$$$$$$$$$$$$$$$$$$$ba,sS$$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  <w:t>-�-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iDS SYStEM NEWS v1.o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by Angus - ANSI by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iNSTALLiNG]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pack the iDS-NEWS.ZIP to a directory of your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 execute iDS System News from your menus simply add a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-7 with the option:   &lt;path&gt;ids-news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dit the newsfile iDS-NEWS.TXT and enter the inf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form your callers about. You can simply use the EDI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an ansi-editor will work as well, but remeber to save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scii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WORTH�TO�KNOW]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(or the user online) presses enter during the time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isted then the news will be printed out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 not use any tab's when editing the iDS-NEWS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nd a mail if you got any questions!  angus@gi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GREETiNGS]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sHADOW^iDS (for ansi &amp; for being a great co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ptain Blood^FROST (for beta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EoF]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