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$$  s$$$S  s$$   s$$$s$$$  s$$$$$$  s$$$    s$$$ s$$$$$$$ $$$$$s  $$$$ $$$$  $$$$ $$$$$$s. $$$$    $$$$    $$$$ $$$$s $$$$ $$$$'    $$$$  s    $$$$    $$$$ $$      $$$     $$$$$  $$$s$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$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idels ansi thingy v2.0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ded by ang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[install]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*]  Unzip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*]  Copy the files to a directory of your choic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*]  Add a type-7 entry with the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:\LOVE\INFIDELS\IDS-ANSI.EXE IDS-DIST *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*]  The ansi you entered as a parameter should be copi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textfile directory as entered in Raconfig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[greets]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*] All the infidels guy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*] Special greets fly out to phoenix, infidels own little jailbird 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You don't care if you loose or win, you too pissed to feel a thing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[end of file]=============================================================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