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o0 ����� i C k - RemoteAccess Filescan animation v1.0  by: [M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due to me not having one, here it is a DECENT filesc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o1 �����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, The iCk Crew, illusion bbs, or any of the beta testers or co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sponsible for ANY damage or lost chances caused by you or this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ansi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o2 �����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theres not alot to it really, simply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scan.ANS" into your \ra\t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n the language editor in raconfig, edit line 250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s ^p^k !filescan| ( #!filescan| ) and it should be dan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o0 ����� You can reach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iON BBS, max speed 38k4 (DUAL 56k)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9873-5150 / 9872-5848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AiN BBS, max speed 33k6 (DUAL 33k)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9873-5513 (rotary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now for all the latest iCK RA MoDz and Release's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o1 ����� Greetz go to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who cares. bburger, bash, all wikid r.a.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like to thank tek-war for giving me an insentiv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r.a. mods of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o2 ����� No Greetz go to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who run ez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mers that use bbs adds in there dizz'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o3 ����� Coming so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K MUSIC DEVISION.. will be bringing you the best sounds in s3m, x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, it, and mp3 format. lead by non other than .... me =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