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Ck] NUP! - ThE NEW USER PASSWORD DOOR ! (c) 1999 iBANEz [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, dont blame me for anything that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anything will, but l feel l gotta say something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. to run this, first go and edit the icknup!.ctl file to suit y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next step is to go into raconfig &gt; options &gt; system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xt shells' to 'On'. (or elconfig &gt; options &gt;system if ya use ele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ab your text editor and cut and paste the below samp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\txtfiles directory,.call it "NEWUSER1.A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cut below]----[filename: newuser1.asc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C /C C:\BBS\DOORS\NUP\ICK-NUP.BAT *M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cut above]----[filename: newuser1.asc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new user calls, after they verify the name entered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ell and run the abo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above file and the included batch file to sui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s only one thing about all of this,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ies on a drop file to get all the user / comms info!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cause its so early in the login procedure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 file probally hasn't been created yet!,  so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opfile ie: door.sys from your RA root dir (doesnt matter w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t is, as long as it holds the relevant port info etc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nup! dir, and point the /p parameter string to the icknup! di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icknup!.exe /pc:\bbs\doors\icknu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get the batch file to copy the relevant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execution and make sure it deletes it once its done,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(sample "icknup!.bat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ickn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nup!.exe /pc:\bbs\doors\ickn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y friend will have it working no worries,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CB and the drop file doesn't specify the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rameter "/Cx" where x is a valid com port,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run ICKNUP!.EXE with no parameters to display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l made this, is because there simply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UP door for ra available, sorry l believe cyber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e but it didn't hang up the phone, and dumped them stra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bs ! arghhhhhh,.. so l mad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ltitasker Aware, and will run fine under ALL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ll the ones that RA will run under anywayz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cognise local testruns and wont touch the port, so dont b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test this, even whilst someones online!, it wont touc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/L"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KNUP! has an very stringent DropCarrier Routine, for some modems 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s, and they'll stay there and stay and stay, so l made thi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an endless port flush/purge/DTR toggle loop untill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 :) 99.9% of modems will lose carrier within seconds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on for a while, at the very worst, the remote lamer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rop carrier, but it wont let them thru no matter what!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is not capable of crashing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ICKNUP!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ICKNUP!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ICKNUP!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ICKNUP!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ICKNUP!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ICKNUP!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ICKNUP!.EXE to use ICKNUP!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BBS\NODE1" would tell ICKNUP!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BBS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ICKNUP!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ICK"   This will display a small info screen with mus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yaz,. enjoy, l will release another version of this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editor, but for now, what you see is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go is required this is FREEWARE,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,. if you are a commercial company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oor, you must contact me first, for there is a cost invol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r, do not try to disassemble or tamper with the code, for 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held responsible for what happe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Bz] [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: +61-3-FIND-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: http://members.xoom.com/_XOOM/_ibz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banez@rapidnet.net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