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 ���� ������ ���� ���� ���� ����    �� 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 �� �   ��    ��  �� � ��   �� �    �� �    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 �� �   ��    ��  �� � ��   �� �    �� �    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 �� �   ��    ��  �� � ��   �� �    �� �    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 � ����   ��    ��  �� � ���  �� �    �� � ���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�� �� �   ��    ��  �� � ��   �� �    �� �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 �� �   ��    ��  �� � ��   �� �    �� �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 �� �   ��    ��  �� � ��   �� �    �� �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 �� �   ��    ��  �� � ��   �� �    �� �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 �� �   ��    ��  �� � ��   �� �    �� �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 �� �   ��    ��  �� � ��   �� �    �� �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 ����   ��   ���� �� � ��   ����    ���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&gt; By John Vd Burg/Peter Batenburg - Dimension X &l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�  ���New Features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+�  Totaly new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+� 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+� Your own langu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� Fixed bug with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!�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�  ���Installation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unpack all the files in the archive in an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 Make sure that this files ar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INFO.EXE � The main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INFO.DOC �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.DXL � The default Dimension X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TCH.DXL � The dutc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TE.DXL � The eLiT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_ID.DIZ � Di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not, then you've got a hacked copy. Download a new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'e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fire up RACONFIG -M, and choose a menu where you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INFO. Make a menuentry #7, and as Opt. Data you state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files are. Optional you can specify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DOORS\FASTINFO\FASTINFO.EXE DUTCH.DXL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hout a parameter FASTINFO will run too, BUT DEFAULT.DXL HAS TO B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just login localy, and check if everything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check if your USERS.BBS in in your messagebas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oved the option to check in RA directory for USERS.BBS becaus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s USERS.BBS from the messagebase directory. If this op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write us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ot the FREE Keyfile, you'll have to copy the key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INF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�  ���Language Files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make your own language files. How? Just like this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.DXL and edit it to your nee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oking for other 'self-made' languages. If you go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y an GERMAN language, please upload it to the support BBS'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chomail or E-Mail. Maybe your language wil be included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get an high level on our support BBS'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�  ���Disclamer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, John Vd Burg, Peter Batenburg and Dimension X are no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mage this program COULD do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�  ���Support��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 the support BBS'es. You can also get your FREE KEY t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 � THuNDeRDoMe BBS [DiMeNSioN X 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o.......... � BuCKS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. � +31-(0)78-6762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S.. � 21:00-22:00 [yeP oNLy oNe H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...... � 2:285/3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NeT...... � 142:3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NeT... � 15:20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eT... � 169:100/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)LyMPiC NeT.. � 17:79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 � aNiMaL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o.......... � FR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. � +31-(0)228-52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S.. �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 � SHuT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o.......... � 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. � +31-(0)598-32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S.. �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...... � 2:2801/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NeT... � 15:1200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eT... � 169:10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)LyMPiC NeT.. � 17:773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MaNiaN..... � 199:1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 � 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o.......... � MoNiQue B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. � +31-(0)181-32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S.. �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by normal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79 VD Putters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y E-Mail: peter@utero.cuci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keys!! UUENCOD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  ���Info�����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X is a replacement for The Dazzl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totaly new group with some new members. We are try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programs. But not quantity, but qua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also working on a game, RA 2.0X Tagger, RA 2.0X Chatter, RA 2.0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callers door, RA 2.0X Filedoor, RA 2.0X Userlister. More inf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7�  ���Credits��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program by John Vd 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made by Peter Baten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 Frans Vink/Wim Postema/John Vd Burg/Peter Ba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by Peter Ba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dea by John Vd 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8�  ���Greetings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X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BuZZ�WiPo�Monique Bruin�Michel Veerman�MR. (C)�Muraroa�LoRD CyRaX�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eLeCTRoNiC�ArieBoer Theun�Alexander Kuiper�All distro's/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WaiN PaiN Software�VaNNiX�Genuine�Psycho�XTReeMaN�SyNoPSiS�Cor Bo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Raver/Jorg�Marcel Alberts�TXa�MaDCaT/Archang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rest we forgo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9�  ���Distro's�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� SysOp Name     � Online Times   �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BBS   � BuCKSHaG       � 21:00-22:00    � +31-(0)78-6762832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HouSe BBS  � FRaVi          � 24 HouRS       � +31-(0)228-520509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BBS       � WiPo           � 24 HouRS       � +31-(0)598-32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 BBS          � Monique Bruin  � 24 Hours       � +31-(0)181-32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on this list too. Especialy foreign BBS'es! Just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������������������������������������������������������������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��������������������������������������������������������������������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... I hope you like it... And to al the ansi groups: Could you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X logo?? Cew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��������������������������������������������������������������������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��������������������������������[END]����������������������������������&lt;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