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Jo DuDeS iF you HaTe DooRS THaT DoeSN'T TuRN THe CuRSoR oN aFTeR eX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aDD THiS SMaLL oNLy 68 ByTeS CoM aFTeR THe DooR aND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FiRST CoDeD THiS TooL iN TP BuT iT WaS To LaRGe 1680ByTeS FoR 3 aSM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o MuCH oR??! oK NoW iTS oNLy 11ByTeS THiS BeCauSe THe iNiT oF THe CoM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S aLL THe MaiN FuNCTioN uSe oNLy SoMe ByTeS.... THiNK iTS SMaLL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(�XCaL�BuR)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