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[TeXiCo]- PRoDuCTioNS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re's a little doc-file about ENTA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w it's a Beta-Version but with an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test it here's what to d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z1-0.ans &gt; z1.13.ans into your \ra\txtfiles di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\ra\doors\entah dir and copy entah.exe + z1.asc into that di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ake a command line into your top.mnu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ION   : execute sub-program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EXEC : Yes (or Button if you wanna tes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DATA  : c:\ra\doors\entah\entah.exe c:\ra\doors\entah\z1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rename your own ansi-file into z1-0.ans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your \ra\txtfiles dir .. Have fu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t's all you have to do .. easy ain't it ??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still have any questions or comment don't hesi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me a call and I'll fix it for ya .. and see for yoursel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ally work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ned : Valocity     (GeNeSiS +31-(0)-70-36210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y thanx go out to : # Thunderhawk - great coding job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t Greets : Thurlog, Bulldog, Slackjaw, Crisis(was it so hard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izzard(Cool job Huh?!?), Quipa 'go(unforgo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nderboy(told you I'ld do i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e(may be it works on Renegade too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DS-Member,TS-members,ACT-memb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Ly oNe Can Be THe CooLeST #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[TeXiCo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